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margin">
                  <wp:posOffset>0</wp:posOffset>
                </wp:positionH>
                <wp:positionV relativeFrom="paragraph">
                  <wp:posOffset>1245235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98.05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.</w:t>
        <w:br/>
        <w:t>Data Definition Tables</w:t>
      </w:r>
      <w:r>
        <w:fldChar w:fldCharType="begin"/>
      </w:r>
      <w:r>
        <w:rPr/>
        <w:instrText xml:space="preserve"> XE "Data Definition Tab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rPr>
          <w:rFonts w:ascii="TmsRmn 10pt;Times New Roman" w:hAnsi="TmsRmn 10pt;Times New Roman" w:cs="TmsRmn 10pt;Times New Roman"/>
        </w:rPr>
      </w:pPr>
      <w:r>
        <w:rPr>
          <w:rFonts w:cs="TmsRmn 10pt;Times New Roman" w:ascii="TmsRmn 10pt;Times New Roman" w:hAnsi="TmsRmn 10pt;Times New Roman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he HL7 specifications were prepared using a data dictionary database.  Certain outputs from that database are included in the chapters that define the abstract messages.  These outputs list the data fields and field notes associated with a segment.  Other Data Dictionary outputs are included here to comprise appendix A.  These include: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list of the message types that comprise the HL7 protocol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list of the segment IDs and segment names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list of each data element organized alphabetically by name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list of the IDs and names of all tables of coded values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cross reference of table IDs vs. data element names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list of the contents of each table</w:t>
      </w:r>
    </w:p>
    <w:p>
      <w:pPr>
        <w:pStyle w:val="NormalListBullets"/>
        <w:numPr>
          <w:ilvl w:val="0"/>
          <w:numId w:val="4"/>
        </w:numPr>
        <w:ind w:left="720" w:hanging="0"/>
        <w:rPr/>
      </w:pPr>
      <w:r>
        <w:rPr/>
        <w:t>a list of all data element names.</w:t>
      </w:r>
    </w:p>
    <w:p>
      <w:pPr>
        <w:pStyle w:val="Heading2"/>
        <w:rPr/>
      </w:pPr>
      <w:r>
        <w:rPr/>
        <w:t>Message types</w:t>
      </w:r>
    </w:p>
    <w:tbl>
      <w:tblPr>
        <w:tblW w:w="75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4709"/>
        <w:gridCol w:w="1411"/>
      </w:tblGrid>
      <w:tr>
        <w:trPr>
          <w:tblHeader w:val="true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Message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Chapter</w:t>
            </w:r>
          </w:p>
        </w:tc>
      </w:tr>
      <w:tr>
        <w:trPr/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CK</w:t>
            </w:r>
          </w:p>
        </w:tc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eral acknowledgment message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AD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ADT response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ADT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AD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BA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Add/change billing accoun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CRM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Clinical study registration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CS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Unsolicited study data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FT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etail financial transaction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OC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ocument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S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isplay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D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nhanced display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Q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mbedded query language quer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RP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vent replay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DM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/>
              <w:t>Medical document managemen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F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aster files delayed application acknowledgmen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F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aster files application acknowledgmen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F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aster files notific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F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aster files quer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F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Master files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M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ietary orde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M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/>
              <w:t>Nonstock requisition order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M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/>
              <w:t>Stock requisition order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/>
              <w:t>Dietary order - General order acknowledgmen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F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uery for results of observ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M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order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nstock requisition - General order acknowledgment message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General order response message response to any OR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/>
              <w:t>Stock requisition - General order acknowledgmen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Unsolicited transmission of an observation message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S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uery response for order statu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S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uery response for order statu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EX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roduct experience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GL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goal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IN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Patient insurance information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PG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pathway message (goal-oriented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PP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pathway message (problem-oriented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P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problem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PT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pathway goal-oriented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PV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goal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R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problem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T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pathway problem-oriented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CK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Deferred quer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RY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uery, original mod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0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order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A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administration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A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administration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CI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turn clinical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CL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turn clinical lis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D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encoded order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D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>
                <w:lang w:eastAsia="en-US"/>
              </w:rPr>
            </w:pPr>
            <w:r>
              <w:rPr/>
              <w:t>Pharmacy/treatment order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D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Pharmacy/treatment dispense information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DS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dispense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F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atient refer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encoded order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G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dose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GV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give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P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turn patient authoriz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PI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turn patient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PL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turn patient display lis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P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turn patient lis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Q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quest patient authoriz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QC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quest clinical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QI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quest patient informatio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QP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quest patient demographic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Q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Event replay quer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RA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administration acknowledgemen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RD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dispense acknowledgmen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R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Pharmacy/treatment encoded order acknowledgmen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RG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Pharmacy/treatment give acknowledgment message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RI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 xml:space="preserve">Return referral information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R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ORR message for pharmacy/treatmen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I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chedule information unsolicite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P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tored procedure reques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QM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chedule query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Q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chedule query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RM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chedule request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R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cheduled request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U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Summary product experience repor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TB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Tabular data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UDM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Unsolicited display update messag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Q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irtual table quer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XQ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Query for vaccination recor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XR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accination record respons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XU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Unsolicited vaccination record updat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VXX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Response for vaccination query with multiple PID match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</w:tbl>
    <w:p>
      <w:pPr>
        <w:pStyle w:val="Heading2"/>
        <w:rPr/>
      </w:pPr>
      <w:r>
        <w:rPr/>
        <w:t>Segments</w:t>
      </w:r>
    </w:p>
    <w:tbl>
      <w:tblPr>
        <w:tblW w:w="76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4766"/>
        <w:gridCol w:w="144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Segmen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Chapter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cciden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dendum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ointment information - general resourc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ointment information - location resourc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ointment information - personnel resourc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ointment information - servic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allergy information s</w:t>
            </w:r>
            <w:r>
              <w:fldChar w:fldCharType="begin"/>
            </w:r>
            <w:r>
              <w:rPr/>
              <w:instrText xml:space="preserve"> XE "Segments:AL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ointment preference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ointment reques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uthorization inform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tch hea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G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illing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T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tch trail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arge description mast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mast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phase mast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schedule mast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P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phase segment</w:t>
            </w:r>
            <w:r>
              <w:fldChar w:fldCharType="begin"/>
            </w:r>
            <w:r>
              <w:rPr/>
              <w:instrText xml:space="preserve"> XE "clinical study phase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registr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data schedul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tact data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T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al trial identific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s</w:t>
            </w:r>
            <w:r>
              <w:fldChar w:fldCharType="begin"/>
            </w:r>
            <w:r>
              <w:rPr/>
              <w:instrText xml:space="preserve"> XE "disability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ability </w:t>
            </w:r>
            <w:r>
              <w:fldChar w:fldCharType="begin"/>
            </w:r>
            <w:r>
              <w:rPr/>
              <w:instrText xml:space="preserve"> XE "Segments:DB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i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is related group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S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tinuation point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SP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splay data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Q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mbedded query languag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Q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vent replay query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ror segment</w:t>
            </w:r>
            <w:r>
              <w:fldChar w:fldCharType="begin"/>
            </w:r>
            <w:r>
              <w:rPr/>
              <w:instrText xml:space="preserve"> XE "error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ven</w:t>
            </w:r>
            <w:r>
              <w:fldChar w:fldCharType="begin"/>
            </w:r>
            <w:r>
              <w:rPr/>
              <w:instrText xml:space="preserve"> XE "event type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t type s</w:t>
            </w:r>
            <w:r>
              <w:fldChar w:fldCharType="begin"/>
            </w:r>
            <w:r>
              <w:rPr/>
              <w:instrText xml:space="preserve"> XE "Segments:EVN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acility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le hea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nancial transac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T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le trailer segment</w:t>
            </w:r>
            <w:r>
              <w:fldChar w:fldCharType="begin"/>
            </w:r>
            <w:r>
              <w:rPr/>
              <w:instrText xml:space="preserve"> XE "file trailer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oal detail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uaranto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additional inform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additional information, certific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C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ation charge cod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C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ation characteristic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ation departmen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ation identific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ation relationship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ster file acknowledgmen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ster file entry segment</w:t>
            </w:r>
            <w:r>
              <w:fldChar w:fldCharType="begin"/>
            </w:r>
            <w:r>
              <w:rPr/>
              <w:instrText xml:space="preserve"> XE "master file entry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ster file identific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rge patient information s</w:t>
            </w:r>
            <w:r>
              <w:fldChar w:fldCharType="begin"/>
            </w:r>
            <w:r>
              <w:rPr/>
              <w:instrText xml:space="preserve"> XE "Segments:MR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ssage acknowledgmen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ssage hea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C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ystem clock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xt of kin / associated parties seg</w:t>
            </w:r>
            <w:r>
              <w:fldChar w:fldCharType="begin"/>
            </w:r>
            <w:r>
              <w:rPr/>
              <w:instrText xml:space="preserve"> XE "Segments:NK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PU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 xml:space="preserve">Bed status update </w:t>
            </w:r>
            <w:r>
              <w:fldChar w:fldCharType="begin"/>
            </w:r>
            <w:r>
              <w:rPr/>
              <w:instrText xml:space="preserve"> XE "Segments:NPU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us chang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istic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T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tes and comment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 request segment</w:t>
            </w:r>
            <w:r>
              <w:fldChar w:fldCharType="begin"/>
            </w:r>
            <w:r>
              <w:rPr/>
              <w:instrText xml:space="preserve"> XE "observation request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/result</w:t>
            </w:r>
            <w:r>
              <w:fldChar w:fldCharType="begin"/>
            </w:r>
            <w:r>
              <w:rPr/>
              <w:instrText xml:space="preserve"> XE "observation/resul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D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etary orders, supplements, and preference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D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et tray instructions</w:t>
            </w:r>
            <w:r>
              <w:fldChar w:fldCharType="begin"/>
            </w:r>
            <w:r>
              <w:rPr/>
              <w:instrText xml:space="preserve"> XE "diet tray instructions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eral segment</w:t>
            </w:r>
            <w:r>
              <w:fldChar w:fldCharType="begin"/>
            </w:r>
            <w:r>
              <w:rPr/>
              <w:instrText xml:space="preserve"> XE "general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- fields that apply to most observ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umeric observ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tegorical test/observ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s that require specimen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 batteries (sets)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s that are calculated from other observation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mmon or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ossible causal relationship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additional demo</w:t>
            </w:r>
            <w:r>
              <w:fldChar w:fldCharType="begin"/>
            </w:r>
            <w:r>
              <w:rPr/>
              <w:instrText xml:space="preserve"> XE "Segments:PD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graphic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duct detail country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duct experience observ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duct experience sen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identi</w:t>
            </w:r>
            <w:r>
              <w:fldChar w:fldCharType="begin"/>
            </w:r>
            <w:r>
              <w:rPr/>
              <w:instrText xml:space="preserve"> XE "Segments:PID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>fic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cedures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actitioner detail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blem detail segment</w:t>
            </w:r>
            <w:r>
              <w:fldChar w:fldCharType="begin"/>
            </w:r>
            <w:r>
              <w:rPr/>
              <w:instrText xml:space="preserve"> XE " problem detail segment -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icing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vider data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duct summary header segment</w:t>
            </w:r>
            <w:r>
              <w:fldChar w:fldCharType="begin"/>
            </w:r>
            <w:r>
              <w:rPr/>
              <w:instrText xml:space="preserve"> XE "product summary header segment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hway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visi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visit - additional inform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AK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uery acknowledgmen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l-style query defini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l style query filt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DF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able row defini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D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able row data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ferral inform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G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source group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ol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quisition detail-1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quisition detail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administr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component or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dispens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encoded or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giv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or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rout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chedule activity inform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ored procedure request defini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ff identifica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ranscription document header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82 data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92 data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sults/update defini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solicited selection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riance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TQ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irtual table query request se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</w:tbl>
    <w:p>
      <w:pPr>
        <w:pStyle w:val="Heading2"/>
        <w:rPr/>
      </w:pPr>
      <w:r>
        <w:rPr/>
        <w:t>HL7 and User-defined Tables - Alphabetic sort</w:t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605"/>
        <w:gridCol w:w="4853"/>
        <w:gridCol w:w="1094"/>
      </w:tblGrid>
      <w:tr>
        <w:trPr>
          <w:tblHeader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Table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Chapter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normal flag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ept/application acknowledgment condi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mmoda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unt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knowledgm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taken in response to the ev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/inactiv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ress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devi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metho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ve si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ssion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t sour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vanced beneficiary notic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seve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character set handling sche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character 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ount clas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ou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esthesia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nota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eal reas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reason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type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ing auth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ment of benefi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 accident stat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d debt agenc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ling categor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ling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ild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usality observa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nsus trac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agenc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on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/price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eck digit sche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tizenship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N ID sour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m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any pla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letion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di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fidentialit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eas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ol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ordination of benefi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nt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4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ourtes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verag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 rang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edit rat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WE status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election qualifi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ys of the wee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,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erred respons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gre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ayed acknowledgm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 accou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 cost cent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endent of military recipi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rived specime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lassific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oding metho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tic related group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tic service section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 code specification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led pers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disposi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 to loc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metho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availability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mpletion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nfidentiality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storage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5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RG grouper review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pay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 categor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igibility sour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e classific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 information dat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ment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cod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cort requir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nic group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consequen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expect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qualific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as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orted 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seriousnes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,1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ee schedul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level ev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nancial clas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lo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ic produc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credit rating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dicap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spital servi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ntifier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ntity may be divulg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rect exposure mechanis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contact reas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ID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p[lan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rest rat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2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tem natural accou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ob code/clas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ob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ind of quant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vel of car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arrange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dependenc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wil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characteristic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depart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equip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relationship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il claim par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jor diagnostic categor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s of vaccines (code=MVX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ital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keting basi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 identifier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error condition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structur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 record-level error retur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handicapped progra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rank/gra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servi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ME base64 encoding character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al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0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/address represent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space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e of abnormal test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e of challeng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Nature of test/observ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chang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sourc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ncur code/descrip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vered insuranc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result status codes interpret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rrenc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rrence spa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erator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control codes and their mean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gan don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ganizational nam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ri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charge adjustm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clas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location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out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status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’s relationship to insur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alt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formed b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son location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ian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n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int of car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sco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sour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categor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group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ID number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admit test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5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e-certification pati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method of contac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c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languag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’s qualific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vacy leve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/goal ac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 modifi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ing metho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functional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practitioner identifier cod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m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available for inspec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probl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sour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bill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rol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RO/UR approval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blicit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rge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limited reques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metho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response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results leve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/response forma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-admission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-level even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urring Servic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categor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8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eferral disposi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reas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edness assess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al conjunc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al oper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 modifi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inform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ig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,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eat patter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sour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timin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ing prio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flag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leve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e of administr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 compon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documentation receiv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ing/receiving applic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ing/receiving facil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cing facil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ngle use devic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urce of com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program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program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pecialt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ac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source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ff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us of evaluation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udent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type of referenced dat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lecommunication equipment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lecommunication us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 delay post challeng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 selection criteria parameter class cod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,1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,8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fer to bad debt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 arrange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ation m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,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y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 of agreemen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 of referenced data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,9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versal ID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ccines administered (code = CVX) (parenteral, unless oral is noted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sion ID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terans military statu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P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priority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user cod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at subject filt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n to charg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ich date/time qualifi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ich date/time status qualifie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/no indicator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,4</w:t>
            </w:r>
          </w:p>
        </w:tc>
      </w:tr>
    </w:tbl>
    <w:p>
      <w:pPr>
        <w:pStyle w:val="Heading2"/>
        <w:rPr/>
      </w:pPr>
      <w:r>
        <w:rPr/>
        <w:t>HL7 and user-defined tables - numeric sort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7"/>
        <w:gridCol w:w="2873"/>
        <w:gridCol w:w="1094"/>
        <w:gridCol w:w="4320"/>
      </w:tblGrid>
      <w:tr>
        <w:trPr>
          <w:tblHeader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Table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ema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ital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par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vorc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r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ng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ido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Admit/visit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Transfer a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Discharge/end vis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Register a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re-admit a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hange an outpatient to an in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hange an inpatient to an out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Update patien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atient departing - trac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atient arriving - trac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admit/visit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transf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discharge/end vis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ending adm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ending transf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ending dis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Swap pati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Merge patien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/ADR -  Patient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Bed status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atient goes on a “leave of absence”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Patient returns from a “leave of absence”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Delete a patient reco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Link patien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pending dis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pending transf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pending adm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Add pers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Delete pers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Merge pers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Update pers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patient arriving - trac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Cancel patient departing - trac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Merge patient information - patient ID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Merge patient information - account number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Merge patient information - patient ID and accoun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 Unlink patien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ancel pre-adm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erge person – patient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erge patient – patient identifier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erge account - patient accoun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erge visit - visi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ove patient information – patient identifier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ove account information - patient accoun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Move visit information - visi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hange patient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hange patient identifier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hange alternate patient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hange patient accoun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hange visi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/ACK - Change alternate visit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M - Register a patient on a 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Cancel a patient registration on clinical trial (for clerical mistakes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Correct/update registrati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Patient has gone off a 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Patient enters phase of 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Cancel patient entering a phase (clerical mistak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Correct/update phas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M - Patient has gone off phase of 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U - Automated time intervals for reporting, like month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U - Patient completes the 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U - Patient completes a phase of the 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U - Update/correction of patient order/resul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N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EQQ/SPQ/VQQ/RQQ - Cancel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I/RPI - Request for insuranc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I/RPL - Request/receipt of patient selection display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I/RPR - Request/receipt of patient selection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D/RPI - Request for patient demographic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C/RCI - Request for patient clinical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C/RCL - Request/receipt of clinical data lis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IN/ACK - Unsolicited insuranc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A/RPA - Request for treatment authorizati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A/RPA - Request for modification to an autho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A/RPA - Request for resubmission of an autho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A/RPA - Request for cancellation of an autho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F/RRI -  Patient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F/RRI - Modify patient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F/RRI - Cancel patient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F/RRI - Request patient referral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Master file not otherwise specified (for backward compatibility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Master file – staff practition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Master file - test/observation (for backward compatibility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ri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Q/MFR - Master files query (use event same as asking for e.g., M05 - location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Master files charge descrip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Patient location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Clinical study with phases and schedules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Clinical study without phases but with schedules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Test/observation (numeric)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Test/observation (categorical)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Test /observation batteries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/MFK - Test/calculated observations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M - Order message (also RDE, RDS, RGV, RA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R - Order response (also RRE, RRD, RRG, RRA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R/ACK - Add patient accou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R/ACK - Purge patient accou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FT/ACK - Post detail financial trans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DSP – Generate bill and A/R statem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R/ACK – Update acc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R/ACK - End acc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X - Unsolicited initial individual product experience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X - Unsolicited update individual product experience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R - Summary product experience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R - PC/ Problem Ad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R - PC/ Problem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R - PC/ Problem 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 - PC/ Problem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R - PC/ Problem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GL - PC/ Goal Ad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GL - PC/ Goal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GL - PC/ Goal 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 - PC/ Goal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V - PC/ Goal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P - PC/ Pathway (Problem-Oriented) Ad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P - PC/ Pathway (Problem-Oriented)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P - PC/ Pathway (Problem-Oriented) 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 - PC/ Pathway (Problem-Oriented)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TR - PC/ Pathway (Problem-Oriented)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G - PC/ Pathway (Goal-Oriented) Ad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G - PC/ Pathway (Goal-Oriented)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G - PC/ Pathway (Goal-Oriented) 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 - PC/ Pathway (Goal-Oriented)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C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T - PC/ Pathway (Goal-Oriented)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DSR - Query sent for immediate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QCK - Query sent for deferred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SR/ACK - Deferred response to a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QQ – Embedded query language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DM/ACK - Unsolicited display update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SQ/OSR - Query for order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QQ – Virtual table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Q – Stored procedure requ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Q – event replay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U/ACK - Unsolicited transmission of an observation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 - Query for results of 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DSR Display-oriented results, query/unsol. update (for backward compatibility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F - Response to query; transmission of requested 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DSR - query for display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DM - unsolicited update/display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DR – enhanced displa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BR – tabular data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P – event repla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AR - Pharmacy administration information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DR - Pharmacy dispense information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R - Pharmacy encoded order information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GR - Pharmacy dose information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R - Pharmacy prescription order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new appointment boo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appointment reschedul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appointment mod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appointment cancel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appointment discontinu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appointment dele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addi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modifica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cancella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discontinua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/SRR - Request dele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new appointment boo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appointment reschedul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appointment mod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appointment cancel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appointment discontinu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appointment dele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addi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modifica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cancella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discontinua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deletion of service/resource on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blocked schedule time slot(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- Notification of opened (“unblocked”) schedule time slot(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QM/SQR - Schedule query message and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IU/ACK Notification that patient did not show up for schedule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Original document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Original document notification and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status change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status change notification and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addendum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addendum notification and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edit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edit notification and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replacement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replacement notification and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DM/ACK - Document cancel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Y/DOC - Document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Q - Query for vaccination reco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X - Response to vaccination query returning multiple PID match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R - Vaccination record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U - Unsolicited vaccination record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U - Waveform result, unsolicited transmission of requested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RF - Waveform result, response to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Cla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mer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ut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adm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curring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tetric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a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lig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mission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cci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mer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bor and Deliv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ou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Acknowledgm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l mode: Application Accept - Enhanced mode: Application acknowledgment: Accep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l mode: Application Error - Enhanced mode: Application acknowledgment: Er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l mode: Application Reject - Enhanced mode: Application acknowledgment: Rej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hanced mode: Accept acknowledgment: Commit Accep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hanced mode: Accept acknowledgment: Commit Er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hanced mode: Accept acknowledgment: Commit Rej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mbulatory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 functional limita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mbulates with assistive de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heelchair/stretcher b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matose; non-respons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sorien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ision impa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earing impa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eech impa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n-English spea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unctional level 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xygen thera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ecial equipment (tubes, IVs, catheter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mpute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stectom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rapleg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gn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ysician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ransaction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ed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y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jus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esthesia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d debt agency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illing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mit 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ysician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linic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MO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ransfer from a hospit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ransfer from a skilled nursing fac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ransfer from another health care fac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mergency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urt/law enforc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formation not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ee Schedu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 (do immediate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 soon as possible (a priority lower than sta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ou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operative (to be done prior to surger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ming critical (do as near as possible to requested tim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3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harge/price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rder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ome, but not all, results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was cancel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is comple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was discontinu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ror, order not f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is on hol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 process, unspec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has been replac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 process, schedul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mpany pla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di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service rel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dition is employment rel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covered by insurance not reflected he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MO enrolle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ien has been fil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SRD patient in first 18 months of entitlement covered by employer group health insur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reatment of non-terminal condition for hospice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eneficiary would not provide information concerning other insurance cover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ither patient nor spouse is employ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and/or spouse is employed but no EGHP exis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sabled beneficiary but no LGH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 ... 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yer code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iden name retain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ild retains mother’s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eneficiary requested bill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illing for Denial Not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 eligible patient chooses to receive services in a medicare certified fac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referred to a sole community hospital for a diagnostic laboratory t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and/or spouse’s EGHP is secondary to Medi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sabled beneficiary and/or family member’s LGHP is secondary to Medi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is student (full time-da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is student (cooperative/work study program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is student (full time-nigh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is student (Part tim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eral care patient in a special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ard accommodation as patient requ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mi-private room not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ivate room medically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ame day transf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rtial hospital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n-availability statement on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sychiatric residential treatment centers for children and adolesc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NF bed not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dical appropriaten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NF readmiss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ay outl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st outl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yer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vider does not wish cost outlier pay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eneficiary elects not to use life time reserve (LTR)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eneficiary elects to use life time reserve (LTR)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lf-administered EP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ull care in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lf-care in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lf-care trai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o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ome - 100% reimburs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ck-up in facility dialy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vider accepts or is obligated/required due to a contractual arrangement or law to accept payment by a primary payer as payment in ful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w coverage not implemented by HM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rf services provided off-si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gn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trac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urtesy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redit ra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hat subject fil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vice/diagno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ursing unit lookup (returns patients in beds, excluding empty bed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name look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ysician look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ursing unit lookup (returns patients in beds, including empty bed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dical record number query, returns visits for a medical record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ccount number query, return matching vis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ncel.  Used to cancel a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E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emographic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nanc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oal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st recent in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R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st recent out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twork clo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twork status ch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twork statist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blem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cedu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s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 administrati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 encoded order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 dispens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 giv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 prescripti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ll schedule related information, including open slots, booked slots, blocked slo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B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ooked slots on the identified schedu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B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cked slots on the identified schedu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O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pen slots on the identified schedu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me slots available for a single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S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me slots available for a recurring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ccin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epartment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ccid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is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is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mit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or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is coding meth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tic related gro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RG grouper review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s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eck digit sche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d 10 algorith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d 11 algorith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O 7064: 198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P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eck digit algorithm in the US National Provider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vent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 requ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ysician or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nsus manag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lationshi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nancial cla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ecimen ac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dd ordered tests to the existing specime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erated order; reflex or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b to obtain specimen from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ecimen obtained by service other than La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nding specimen; Order sent prior to deliv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vised or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chedule the tests specified belo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mployment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uarantor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ospital ser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ecimen source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B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bsc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M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mniotic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pi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P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sophil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IF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ile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D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 arte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B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ba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 capill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P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product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D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 veno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R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reath (use EXHL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R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ronch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ur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L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lculus (=Ston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rdiac musc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N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nnul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T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theter ti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rebral spinal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V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rvical muc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V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rvi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lostr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BL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rd blo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NJ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njunctiv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urett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Y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y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lysis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OS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ose med or subst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ra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UF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uodenal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AR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ar wax (cerumen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L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lectr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docardi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D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dometri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O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osinophil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B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rythrocy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Y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y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XHL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xhaled gas (=breath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broblas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L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l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istul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L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ody fluid, uns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a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A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astric fluid/cont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it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E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enital cervi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ital lochi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enital vagi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ai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H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haled Ga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tubation tub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L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ol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mell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B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eukocy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ine arte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N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ine veno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I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iquid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Y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ymphocy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crophag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arro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coni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BL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nstrual blo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L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reast mil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I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i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se (nasal passag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F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ncreatic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ritoneal fluid /asci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acen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asm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asma ba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eural fluid (thoracentesis fl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M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olymorphonuclear neutrophil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P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atelet poor plasm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atelet rich plasm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oute of medic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aliv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minal flu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r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K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k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K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keletal musc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R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ermatozo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ut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T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utum - cough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T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utum - tracheal aspi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one (use CAL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ool = Fe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W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we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N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ynovial fluid (Joint flui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a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ro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R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rombocyte (platele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 gall blad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LG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 large intes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L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 lu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P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 placen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M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 small intes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ssue ulc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U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ube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L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lc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M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mbilical blo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M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known medic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ethr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ine clean catc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ine cathe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rine sedi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U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known subst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omi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hole blo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BD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Whole bod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a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I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i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ND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ound absc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N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ound exu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ND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ound drain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X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o be specified in another part of the 422.3.10070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plan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terest rat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tic service section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udi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Gas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lood Ban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rdiac Ultras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rdiac Cathete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AT Sc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hemist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ytopath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lectrocardiac (e.g., EKG,  EEC, Hol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lectroneuro (EEG, EMG,EP,PSG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emat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C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edside ICU Monito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M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mmun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borat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crobi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C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ycobacteri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Y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yc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uclear medicine sc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uclear magnetic reson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ursing service measur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 Ultras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pational Thera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utside La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arma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hysical Thera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ian (Hx. Dx, admission note, etc.l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lmonary fun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grap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logy ultras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iratory Care (therap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ation thera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gical Path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xic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scular Ultras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r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R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neradiograp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al acknowledgment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cillary RPT (display) (for backward compatibility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/change billing acc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reg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solicited clinical study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F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tail financial trans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la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hanced displa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bedded query language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la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ayed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ation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s not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s application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s delayed application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s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s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management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management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management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. result/record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acknowledgment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 result/unsolici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S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status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S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status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experi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G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go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nsuranc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athway (goal-oriented)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athway (problem-oriented)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roble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athway (goal oriented)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goal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roblem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athway (problem-oriented)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general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, original m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administration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administration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clinical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clinical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encoded order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dispens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dispense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encoded order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give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dos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prescription order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patient autho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patien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patient display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eturn patient l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 patient autho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 clinical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 patient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 patient demographic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lay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administration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dispense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encoded order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 give acknowled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patient refer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information unsolici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ored procedure requ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Q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Q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query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requ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d request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mmary product experience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B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abular data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D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solicited display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Q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rtual table qu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X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for vaccination reco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X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ccination query response with multiple PID match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X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ccination query record respo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X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solicited vaccination record 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normal flag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low low norm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ove high norm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low lower panic lim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ove upper panic lim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&l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low absolute low-off instrument sca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&g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ove absolute high-off instrument sca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rmal (applies to non-numeric result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normal (applies to non-numeric result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y abnormal (applies to non-numeric units, analogous to panic limits for numeric unit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l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range defined, or normal ranges don't app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ificant change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ificant change d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tter--use when direction not relev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rse--use when direction not relev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tabs>
                <w:tab w:val="clear" w:pos="720"/>
                <w:tab w:val="center" w:pos="3315" w:leader="none"/>
              </w:tabs>
              <w:spacing w:before="60" w:after="60"/>
              <w:rPr/>
            </w:pPr>
            <w:r>
              <w:rPr/>
              <w:tab/>
              <w:t>For microbiology susceptibilities only: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sceptible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istant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rmediate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erately susceptible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y susceptible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e of abnormal tes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 age-based popu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e - generic normal r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race-based popu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sex-based popu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co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formed by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result status codes interpre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 coming over is a correction and thus replaces a final res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s the OBX reco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nal results; Can only be changed with a corrected resul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in lab; results pen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sked; used to affirmatively document that the observation identified in the OBX was not sought when the universal service ID in OBR-4 implies that it would be sough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detail description only (no resul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liminary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s entered -- not ver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tial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s cannot be obtained for this 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s status change to final without retransmitting results already sent as ‘preliminary.’  E.g., radiology changes status from preliminary to fi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st original as wrong, e.g., transmitted for wrong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n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admit test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ing meth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medi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-admission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 of agre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nd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tern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P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n to 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n dis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n receipt of or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 time service is comple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 time service is star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 a designated date/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ayed acknowledgm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received, stored for later proces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knowledgment after proces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bugg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i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sion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2.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0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mo 2.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2. 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2.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2.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2.3.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3.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2.3.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urce of com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cillary (filler) department is source of com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er (placer) is source of com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ther system is source of com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/response forma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is in display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is in display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is in record-oriented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is in record-oriented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is in tabular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is in tabular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erred respons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fore the Date/Time spec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ter than the Date/Time spec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results leve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plus order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s without bulk tex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us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ull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fer to bad deb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 accou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disposi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 to home or self care (routine discharg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/transferred to another short term general hospital for inpatient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/transferred to skilled nursing facility (SNF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/transferred to an intermediate care facility (ICF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/transferred to another type of institution for inpatient care or referred for outpatient services to another institu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/transferred to home under care of organized home health service organ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against medical advice or discontinued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/transferred to home under care of Home IV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tted as an inpatient to this hospit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or expected to return for outpatient servic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ill patient to be defined at state level, if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at ho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in a medical facility; e.g., hospital, SNF, ICF, or free standing hosp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 - place 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 to lo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ng fac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o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usekeep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p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occup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min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l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unt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jor diagnostic categ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control codes and their mea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 order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accepted &amp; OK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accept order (O02/OR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ncel order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cancele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nceled as request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cancel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ontinue order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discontinue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ontinued as request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discontinue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ld order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hel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put on hol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n hold as request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previous hol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lease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d as reques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release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place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laced unsolicite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lacement order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laced as request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replace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order (O01/ORU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ild order (O01/ORU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nge order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changed, unsol.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change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nged as request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a errors (O01/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s to follow (O01/R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equest receiv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to send order status request (O02(Q06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 order status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us change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 order number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assign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bined result (R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ill order request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fill request approval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fill request deni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filled, unsolicited (O01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filled as requested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ble to refill (O0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nk order to patient care problem or go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link order from patient care problem or go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fla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exceptions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me as E, also Replacement and Parent-Chil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me as R, also other associated segm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me as D, plus confirmations explicit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nly the MSA segment is return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ed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fess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earc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received; specimen not yet receiv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results available; specimen received, procedure incomp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results available; procedure scheduled, but not d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me, but not all, results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liminary: A verified early result is available, final results not yet obtain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rection to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rection to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s stored; not yet ver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nal results; results stored and verified.  Can only be changed with a corrected resul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results available; Order cancele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order on record for this test.  (Used only on queri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order on record for this test.  (Used only on queri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Z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record of this patient. (Used only on queri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ation m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rt - patient travels on cart or gurne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examining device goes to patient’s lo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L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walks to diagnostic ser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L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elchai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typ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d Ent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d Element With Formatted Valu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site ID With Check Dig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site ID And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site Pr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ded Composite ID With Check Dig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capsulated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rmatted Text (Displa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ne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e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son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ence Poin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ructured Nume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ring Data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lephon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 Stamp (Date &amp; Tim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xt Data (Displa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ded Add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ded Composite Name And Number For Pers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ded Composite Name And Number For Organiza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ded Person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ded Telecommunications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limited requ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acte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n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g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Z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lly defin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ug aller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od aller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scellaneous aller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scellaneous contraind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sever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ve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e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mmoda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user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o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practitioner identifier cod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esthesiolog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MD (surgeon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log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i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rse Practition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ed Nurse Midwif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rub Nur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Surge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stant Surge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ment of benef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ified assign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/no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il claim par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 information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ser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.S. Arm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.S. Nav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A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.S. Air Fo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M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.S. Marin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C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.S. Coast Gu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PH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.S. Public Health Ser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A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 Oceanic and Atmospheric Admin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rth Atlantic Treaty Organ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rank/gui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1 ... E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lis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1 ... O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ffice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1 ... W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rrant Office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 du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cea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vered insuranc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igibility 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ed presented poli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ed presented c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ed statement on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bal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oom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P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mi-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S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semi-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C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nsive care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IC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intensive care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ou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fferent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m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limi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cill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A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ancill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jor medi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M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major medi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M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ird major medi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alt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cy am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rov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n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-certification pati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er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patient elec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patient elec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g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documentation receiv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st common semi-private 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spital has no semi-private room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patient professional component charges which are combined bill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fessional component included in charges and also billed separate to carr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blood deducti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life time reserve amount in the first calendar y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co-insurance amount in the first calendar y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fetime reserve amount in the second calendar y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-insurance amount in the second calendar y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rking aged beneficiary/spouse with employer group health pl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RD beneficiary in a Medicare coordination period with an employer group health pl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Fault including auto/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rker’s Compens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S, or other federal a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yer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tastroph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pl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urring monthly in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id rat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-admission tes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liability am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nts of blood furnish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deductible pi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nts of blood replac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 coverage not implemented by HMO (for inpatient service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ack lu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led beneficiary under age 64 with LGH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ount provider agreed to accept from primary payer when this amount is less than charges but higher than payment received,, then a Medicare secondary payment is du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hou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grace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y liability insur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moglobin rea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matocrit rea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al therapy vis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pational therapy vis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ech therapy vis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rdiac rehab vis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killed nurse - home visit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me health aide - home visit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terial blood ga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xygen satu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HA branch MS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itoneal dialy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PO-dru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0 ... 7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yer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 ... 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yer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 vis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s subject to co-pay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ductible payer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insurance payer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timated responsibility payer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ce excluded on primary poli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pplemental cover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ept/application acknowledgment condi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w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v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ror/reject conditions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ccessful completion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ite date/time qual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y date/time within a r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lection date/time, equivalent to film or sample collection date/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der date/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receipt date/time, receipt of specimen in filling ancillary (Lab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date/time, report date/time at filing ancillary (i.e., Lab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date/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ich date/time status qual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y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F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final value, whether final or corre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rected only (no final with correction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nal only (no correction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limin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completion date/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election qual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rst value within r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 values within the r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st value within the r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 values within the range returned in reverse chronological order (This is the default if not otherwise specified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 code specification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ppl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ARL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arly tr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te tr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E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est tr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tr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y message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s are NOT authorized.  (This is the default - null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generic substitution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therapeutic substitu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e of admin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ly External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c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nt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pidu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dotrachial Tube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astrostomy Tub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 Irrig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merse (Soak) Body Pa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-arte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burs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cardia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C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cervical (uteru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derm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ha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H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hepatic Art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muscul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nas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ocul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peritone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synov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the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uter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raveno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uth/Thro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ucous Membra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s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sogast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sal Prongs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sotrachial Tub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hthalm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/Miscellaneo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fus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t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breather Mask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aked Dres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cutaneo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ling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pi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cheostomy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derm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ling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eth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V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Vagi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ntimas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ve si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ateral Ea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ateral E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ateral Nar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tto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est Tub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Anterior Ch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C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Antecubital Foss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Delto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External Jugul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Ey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Foo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Gluteus Medi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Ha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Internal Jugul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LA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Lower Abd Quadr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L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Lower Fore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M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Mid Fore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Nar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Posterior Ch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Subclavi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Thig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U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Upper 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UA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Upper Abd Quadr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U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Upper Fore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V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Ventraglute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V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ft Vastus Lateral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buliz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ia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ine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ight 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Anterior Ch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Anterior Ch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Antecubital Foss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Delto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E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External Jugul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Ey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Foo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Gluteus Medi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Ha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Internal Jugul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LA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t Lower Abd Quadr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L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Lower Fore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M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Mid Fore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Nar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Posterior Ch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Subclavi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Thig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Upper 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A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Upper Abd Quadr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Upper Forea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V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Vastus Lateral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V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ht Ventraglute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de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l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retro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arin Lo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PP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PP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 Pum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 Solu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tered Inhal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buliz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A Pum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Administration meth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he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sol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ilt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e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rrig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P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 Piggyba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 Pus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buliz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fu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ampo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a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s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i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 compon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i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substitute was dispensed.  This is equivalent to the default (null) valu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generic substitution was dispense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therapeutic substitution was dispense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product selection indic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not allowed by prescri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allowed - patient requested product dispen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allowed - pharmacist selected product dispen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allowed - generic drug not in sto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allowed - brand drug dispensed as a gene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not allowed - brand drug mandated by la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allowed - generic drug not available in marketpla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 (do immediate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 soon as possible (a priority lower than sta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operative (to be done prior to surger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ing critical (do as near as possible to requested tim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asure continuously (e.g., arterial line blood pressur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 at bedside or portable (may be used with other cod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ing 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ll back resul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sh repor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7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erived specime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ild 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tizenshi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terans military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ordination of benefi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ordin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epen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e of test/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file or battery consisting of many independent atomic observations (e.g., SMA12, electrolytes), usually done at one instrument on one specime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unctional procedure that may consist of one or more interrelated measures (e.g., glucose tolerance test, creatine clearance), usually done at different times and/or on different specime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omic test/observation (test code or treatment cod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perset--a set of batteries or procedures ordered under a single code unit but processed as separate batteries (e.g., routines = CBC, UA, electrolyt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ngle observation calculated via a rule or formula from other independent observations (e.g., Alveolar--arterial ratio, cardiac outpu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Master file identifier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description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with phases and scheduled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ical study without phases but with scheduled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erical observation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tegorical observation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batteries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lculated observations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ff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fidentiality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y restri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tri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ual contro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W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wed m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y important person or celeb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DS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V(+)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cohol/drug treatment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level ev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lace current version of this master file with the version contained in this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nge file records as defined in the record-level event codes for each record that follow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leve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ver.  No application-level response need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ror/Reject conditions only.  Only MFA segments denoting errors must be returned via the application-level acknowledgment for this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ways.  All MFA segments (whether denoting errors or not) must be returned via the application-level  acknowledgment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ccess.  Only MFA segments denoting success must be returned via the application-level acknowledgment for this mess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-level ev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 record to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 record from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U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date record for master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activate: discontinue using record in master file, but do not delete from databa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activate deactivated reco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 record-level error retur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ccessful posting of the record defined by the MFE se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successful posting of the record defined by the MFE seg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ff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/inac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 Staff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active Staff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method of conta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me Phon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ffice Phon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X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llular Phon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eper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-Mail Address (for backward compatibilit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iner categ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bill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does own bill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titution bills for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erator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nic gro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ress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Or Tempor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man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il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rm/Busin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ff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rth (nee) (birth address, not otherwise specifie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D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rth delivery location (address where birth occurre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idence  at birth (home address at time of birth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ntry Of Orig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gal Add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gistry home.  Refers to the information system, typically managed by a public health agency, that  stores patient information such as immunization histories or cancer data, regardless of where the patient obtains service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d add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 of referenced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anned image (HL7 V2.2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anned im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scanned image (HL7 V2.2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scanned im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anned document (HL7 V2.2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anned docu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chine readable text document (HL7 V2.2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chine readable text docu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rmatted text (HL7 V2.2 onl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rmatted tex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X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chine readable text document (HL7 V2.3.1 and la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age data  (new  with HL7 v 2.3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dio data  (new with HL7 v 2.3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application data, typically uninterpreted binary data  (new with HL7 v 2.3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a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age data  (HL7 V2.3 and la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di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dio data  (HL7 V2.3 and la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lic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application data, typically uninterpreted binary data  (HL7 V2.3 and la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ount cla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m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limi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ias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gal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lay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iden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opted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 at Birt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 of Partner/Spou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d Pseudo-Name to ensure anonym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ibal/Community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spec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lecommunication us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Residenc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Residenc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rk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H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cation Hom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swering Servic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ergency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(email) Add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eper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lecommunication equipm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leph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e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llular Ph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ep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rn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rnet Address: Use Only If Telecommunication Use Code Is N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.4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.400 email address: Use Only If Telecommunication Use Code Is N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ntifier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erican Exp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un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rth registry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ner’s Club c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iver’s licens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over C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internal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xternal 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cens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l Registry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C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id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l record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 employer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 unique individual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 Health Plan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Nxx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 Person Identifier where the xxx is the ISO table 3166  3-character (alphabetic) country 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P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 provider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nternal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son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external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gional registry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ilroad Retiremen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e licen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e registry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cial Security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spec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/HCFA’s Universal Physician Identification numbe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IC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ganization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ganizational nam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ias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gal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lay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ock exchange listing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c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ve price or handling fe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fessional fee for performing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 price, may be based on length of procedure or ser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chnology fee for use of equip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rect unit co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rect unit co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pr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/Inse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m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ch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tore from arch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itial loa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processing, transmitted at intervals (scheduled or on deman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pres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present (the default, meaning current  processing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response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a found, no errors (this is the defaul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data found, no erro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lication er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lication rej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al oper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ss th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ss th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eater th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eater th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ss than or 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ss than or 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eater than or 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eater than or eq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i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i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al conjun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a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a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character se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CI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7-bit ASCII character set. (This is the default if this field is omitte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1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2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3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4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5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6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7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8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59/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printable characters from the ISO 8859/9 Character se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 IR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 for Information Exchange (one byte)(JIS X 0201-1976).  Note that the code contains a  space, i.e. "ISO IR14"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 IR8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 for the Japanese Graphic Character set for information interchange (JIS X 0208-1990), Note that the code contains a space, i.e. "ISO IR87"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 IR15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 of the supplementary Japanese Graphic Character set for information interchange (JIS X 0212-1990), Note that the code contains a space, i.e. "ISO IR159"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CO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world wide character standard from ISO/IEC 10646-1-199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iona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rge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ked for purge.  User is no longer able to update the visi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visit is marked for deletion and the user cannot enter new data against i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visit is marked inactive and the user cannot enter new data against i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blicity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status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priority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charge adjustm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urring servic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arrang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mi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titu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use On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depend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use depen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l Supervision Requ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mall childre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lk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mon Bat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 arran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ran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ran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rran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rran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cort requ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Requ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s of vaccines (code=MVX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bott Laboratori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ams Laboratori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pha Therapeutic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mour (Inactive – use CEN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V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vir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xter Healthcare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yer Corporation (includes Miles, Inc. and Cutter Laboratori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rna Products (Inactive – use BP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rna Products Corporation (includes Swiss Serum and Vaccine Institute Berna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nteon L.L.C. (includes Armour Pharmaceutical Compan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iron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naught (inactive – use PM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ans Medical Limi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eer Laboratories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A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muno International A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rieux (inactive – Use PM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muno-US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Research Foundation for Microbial Diseases of Osaka University (BIKEN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G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orea Green Cross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derle (inactive – use WAL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sachusetts Public Health Biologic Laboratori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mmune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es (inactive – use BA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chigan Biologic Products Institu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rck &amp; Co.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BI (formerly North American Biologicals, Inc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Y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 York Blood Cen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rth American Vaccine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vartis Pharmaceutical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ganon Teknika Corpo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tho Diagnostic Systems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kdale Pharmaceuticals (formerly Parke-Davi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M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steur Merieux Connaught (includes Connaught Laboratories and Pasteur Merieux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xis Biologics (inactive – use WAL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lavo, In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wiss Serum and Vaccine Inst. (inactive – use BP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K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mithKline Beecha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ed States Army Medical Research and Materiel Comma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yeth-Ayerst (inactive – use WAL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yeth-Ayerst (includes Wyeth-Lederle Vaccines and Pediatrics, Wyeth Laboratories, Lederle Laboratories, and Praxis Biologic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 manufactur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lass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ul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tion (antibioti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logical scheduling (not using ICDA cod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 and sympt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ssue diagno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vasive procedure not classified elsewhere (I.V., catheter, etc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pay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mp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aged Care Organ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functional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esthesi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for treatment (therapeutic, including operation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vasive procedure not classified elsewhere (e.g., IV, catheter, etc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tic procedu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udent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ull-time stu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t-time stu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 stu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contact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claim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id claim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/address cha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ncur code/descrip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tim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itional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inform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vice evalu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iod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day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 day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 day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 day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 day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ical tri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teratu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alth profess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gulatory a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abase/registry/poison control cen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healthcare profess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/marketing authority hol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tribu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orted t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l facility/user fac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gulatory a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tribu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qual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do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u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su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end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ck of expect therapeutic eff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ug withdraw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expected beneficial eff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seriousn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ific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expe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Event consequ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eat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fe threate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used hospitaliz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longed hospital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genital anomaly/birth def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capacity which is significant, persistent or perman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ility which is significant, persistent or perman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ired intervention to prevent permanent impairment/dam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outco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v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recovering/unchan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rse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la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ully recov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’s qual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ian (osteopath, homeopath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d-level professional (nurse, nurse practitioner, physician's assistan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health profess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alth care consumer/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wyer/attorne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non-health profess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ntity may be divul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ngle use de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proble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available for inspe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us of evalu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aluation comple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aluation in prog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already known, no evaluation necess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not made by compan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aluation anticipated, but not yet begu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discarded -- unable to follow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received in condition which made analysis impossi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remains implanted -- unable to follow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unavailable for follow up investig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under quarantine -- unable to follow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under recall/corrective 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product involved in incident was evalu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roduct from the same lot as the actual product involved was evalu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roduct from a reserve sample was evalu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roduct from a controlled/non-related inventory was evalu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ic produ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edness assess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ghly prob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erately prob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mewhat prob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prob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rel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taken in response to the ev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withdrawn permanent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withdrawn temporaril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dose or frequency of use reduc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dose or frequency of use increa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sualty observa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atement of event after product withdra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curred after product reintroduc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terature reports association of product with ev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occurred after product introduc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ive explanations for the event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 observed when patient receives placeb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xic levels of product documented in blood or body fluid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se response observ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milar events in past for this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rrence of event was confirmed by objective evid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rect exposure mechanis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reast mil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lacent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produ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ind of quant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Catalytic Activ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Catalytic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C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talytic Concentration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C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Catalytic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Catalytic F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Catalytic 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talytic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Entit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SU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Entitic Substance of Am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C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Entitic Catalytic Activ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N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Entitic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V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Entitic Volu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 Concentration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s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 F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 Incr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 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Mass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Number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C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Number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Number F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Number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Am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Concentration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NT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Content 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F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NC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Concentration Incr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bstance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olu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C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olume Cont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olume F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R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olume R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olume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centration, Arbitrary Subst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LM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elative Mass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LS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elative Substance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RM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hreshold Mass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RSC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hreshold Substance Concen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ime (e.g. second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MD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ime Differ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MST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ime Stamp -- Date and 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T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ime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RLT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eciprocal Relative 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LT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elative Ti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sorb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Activ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ear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Arbitr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E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e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PE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p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a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N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Const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OE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*Coeffic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ist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ns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Differ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astic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P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ectrical Potential (Voltag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R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ectrical current (amperag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R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ectrical Resista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er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uilibriu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R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chanical fo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RE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requ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pression/ interpretation of stud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KIN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Kinematic Viscos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ngt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N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Length Incr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Liquef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GFLU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gnetic flu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RP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rph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TI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t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tical dens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SM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Osmola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sence/Identity/Exist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Pressure (Partial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W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wer (wattag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NG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ang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TI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ati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elative Dens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Rela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TF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aturation Fra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A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a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MEL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mel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Suscepti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TAS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Tas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M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emperatu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MPD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emperature Differ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MP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emperature Incr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T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Dilution Factor (Ti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eloc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L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elocity Ratio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Viscos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 categori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 identify measures at a point in time.  This is a synonym for "spot" or "random" as applied to urine measurement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* (star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fe of the "unit."  Used for blood product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 minu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hou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5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½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 hou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wee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week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week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week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months (30 day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month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month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 delay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seline (time just before the challeng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A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time post drug dose at which the highest drug level is reached (differs by drug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OUG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time post drug dose at which the lowest drug level is reached (varies with drug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ND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 from the challenge, or dose not specified. (random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minute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 minute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hour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.5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1/2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 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H SHIF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 hours aligned on nursing shif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 hours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wee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 day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week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week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 week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 month (30 days)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 months (60 days)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 months (90 days) post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e of challen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F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sting (no calorie intake) for the period specified in the time component of the term, e.g., 1H POST  CF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CZ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ercise undertaken as challenge (can be quantifie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F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fluid intake for the period specified in the time component of the ter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 mod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O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o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N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n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P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product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da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gi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omagnetic imag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or flow doppl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p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uted radi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yst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uted tom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plex doppl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pan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gital micr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chocardi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d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luorescein angi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und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par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ser surface sc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gnetic resonance angi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gnetic resonance spectr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clear Medicine (radioisotope stud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sitron emission tomography (PE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 fluoroscop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ngle photon emission computed tomography (SPEC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rm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ltras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-ray Angiogra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location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rsing Un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am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erating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Lo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equip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X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xyge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tal signs moni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usion pum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V pum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E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ectro-Encephalogra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K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ectro-Cardiogra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ntil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vacy leve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vate room - medically just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vate room - due to overflo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mi-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r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vel of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er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nsive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itical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g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depar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t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diatric psychiat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habili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diatric rehabili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tetrics, gynec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diatric/neonatal intensive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tensive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g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 intensive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u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onary/cardiac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B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born, nursery, infa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itical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diatric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er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I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lk-in clin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al/family pract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F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Family plan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iropract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nc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opath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special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ys of the Wee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tur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n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n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U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ues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ednes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urs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rida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ri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ride not allo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ride allo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ride requ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on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on Or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on Res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psy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rdiodiagnostic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ul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tic imag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summ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ergency department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story and physical examin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erative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 consul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 history and physical examin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no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gress no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rgical path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fer summ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ocument completion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ct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 Prog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comp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-authentic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entic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gally authentic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nfidentiality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y restri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tri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ual contro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availability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vailable for patient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o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available for patient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storage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 and archiv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chived (not activ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rg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reas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 appointment - default if not valu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lk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previously unscheduled walk-in vis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ecku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routine check-up, such as an annual physi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llowu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follow up visit from a previous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OtherTableBody"/>
              <w:spacing w:before="60" w:after="60"/>
              <w:rPr>
                <w:spacing w:val="-2"/>
              </w:rPr>
            </w:pPr>
            <w:r>
              <w:rPr>
                <w:spacing w:val="-2"/>
              </w:rPr>
              <w:t>Emergenc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OtherTableBody"/>
              <w:spacing w:before="60" w:after="60"/>
              <w:rPr/>
            </w:pPr>
            <w:r>
              <w:rPr/>
              <w:t>Emergency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type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rma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 schedule request type - default if not valu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ntativ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request for a tentative (e.g., “penciled in”) appoint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le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 request to add a completed appointment, used to maintain records of completed appointm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di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has not yet been confirm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itlis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has been placed on a waiting list for a particular slot, or set of slo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ook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indicated appointment is book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indicated appointment has begun and is currently in progr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let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indicated appointment has completed normally (was not discontinued, canceled, or delete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ncell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7he indicated appointment was stopped from occurring (canceled prior to starting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indicated appointment was discontinued (DC’ed while in progress, discontinued parent appointment, or discontinued child appointmen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indicated appointment was deleted from the filler appl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ck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indicated time slot(s) is(are) block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boo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appointment has been confirmed; however it is confirmed in an overbooked st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of this resource is not allo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fir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the Placer Contact Person prior to making any substitutions of this re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if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ify the Placer Contact Person, through normal institutional procedures, that a substitution of this resource has been ma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stitution of this resource is allo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A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borat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di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k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killed Nur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ychiat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me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disposi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 Written Repo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urn Patient After Evalu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ume Manag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ep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jec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categ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er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ID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ro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ing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Care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ulting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ed to Provid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/goal ac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RE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N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CHANGED *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LIN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nsus Trac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ME base64 encoding characte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e Chapter 2 Section 2.8.16.4 for valu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btype of referenced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F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FF image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C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CT format image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C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gital Imaging and Communications in Medic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simile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O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ectronic ink data (Jot 1.0 standar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SI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DN PCM audio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tet-strea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nterpreted binary dat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stScri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stScript progra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PE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oint Photographic Experts Gro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I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raphics Interchange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TM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ypertext Markup Langu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GM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ructured General Markup Language (HL7 V2.3.1 and la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M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nsible Markup Language (HL7 V2.3.1 and later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T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ch Text Forma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ccines administered (code=CVX) (parenteral, unless oral is note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enovirus, type 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enovirus, type 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enovirus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thra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C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otulinum antitox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oler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VI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ngue fev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phtheria antitox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(pediatri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a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aP-Hi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P-Hi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tavir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A - ad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A, ped/adol, 2 do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A, ped/adol, 3 do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A, pediatric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A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BI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B, adolescent or pediatri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B, adolescent/high risk infa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B, adul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B, dialy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B, 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C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p 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erpes simplex 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b (PRP-D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b (HbOC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b (PRP-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b (PRP-OMP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b, 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b-Hep 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P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GI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G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luenza—split (incl. purified surface antigen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luenza—who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luenza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P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P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o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apanese encephalit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unin vir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ishmania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pros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yme disea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M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/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lari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asl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lanom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ningococ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ump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ainfluenza-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tus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gu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neumococc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 fev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abies, intramuscular inje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bies, intradermal injec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bies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heumatic fev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ft Valley fev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otavir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SV-IGIV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ubell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ubella/Mump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mallpox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phylococcus bacterio lys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d (Adul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tanus toxo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ck-borne encephalit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ularemia vacc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yphoid—o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yphoid—parenter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yphoid, parenteral, AKD (U.S. military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yphoid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ccinia immune globuli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ricell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EE, inactiv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EE, liv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EE, NO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ZI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ellow fev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illing catego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ime selection criteria parameter class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fsta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e preferred start time for the appointment request, service or resource.   Any legal time specification in the format HHMM, using 24-hour clock no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FSTAR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e preferred start time for the appointment request, service or resource.   Any legal time specification in the format HHMM, using 24-hour clock no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fe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e preferred end time for the appointment request, service or resource.  Any legal time specification in the format HHMM, using 24-hour clock no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EFEN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e preferred end time for the appointment request, service or resource.  Any legal time specification in the format HHMM, using 24-hour clock no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Mon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Mon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U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Tues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u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Tues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Wednesday is or is not preferred for the day on which the appointment will occur.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W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Wednesday is or is not preferred for the day on which the appointment will occur.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Thurs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Thurs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Fri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R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Friday is or is not preferred for the day on which the appointment will occur.  OK = 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Satur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A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Saturday is or is not preferred for the day on which the appointment will occur.  OK = 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Sun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n indicator that Sunday is or is not preferred for the day on which the appointment will occur.  OK = Preferred appointment day NO = Day is not prefer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andica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imary langua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N ID 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P rang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o-rate.  Apply this price to this interval, pro-rated by whatever portion of the interval has occurred/been consum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lat-rate.  Apply the entire price to this interval, do not pro-rate the price if the full interval has not occurred/been consum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co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 encoding - data are displayable ASCII character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e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exadecimal encoding - consecutive pairs of hexadecimal digits represent consecutive single octet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9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se6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ncoding as defined by MIME (Multipurpose Internet Mail Extensions) standard RFC 1521.  Four consecutive ASCII characters represent three consecutive octets of binary data.  Base64 utilizes a 65-character subset of US-ASCII, consisting of both the upper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space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versal ID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 Internet dotted name. Either in ASCII or as integer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me as UUID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C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CEN Healthcare Coding Scheme Designator. (Identifiers used in DICOM follow this assignment scheme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erved for future HL7 registration schem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 International Standards Organization Object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,M,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se are reserved for locally defined coding schemes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ndo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ually a base64 encoded string of random bits.  The uniqueness depends on the length of the bits.  Mail systems often generate ASCII string  "unique names," from a  combination of random bits and system names.  Obviously, such identifiers will not be c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UI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he DCE Universal Unique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4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 X.400 MHS format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 X.500 directory na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int of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son location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il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lo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verag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spital/institut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ian/profess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oth hospital and physici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ob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sco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sour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wil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, patient has a living wil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, patient has a living will but it is not on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, patient does not have a living will and no information was provid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, patient does not have a living will but information was provid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1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rgan don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es, patient is a donor and card is on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es, patient is a donor, but card is not on fi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, patient does not have a living will but information was provid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nota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9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ce spik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9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AS mark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9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se mark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9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at mark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9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c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 cost cent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tem national accou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meth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dit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 Do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 Do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loor Sto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loor Sto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matic Dispen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matic Dispen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letion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u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dminist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tially Administ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d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characteristic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M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mo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cen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plant: can be used for radiation implant pati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adow: a temporary holding location that does not physically exi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fectious disease: this location can be used for isol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vacy level: indicating the level of private versus non-private roo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vel of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verflo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is staff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is set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der of patient(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aching lo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relationship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arest  pharma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pharma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arest  la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B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lab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arest  diet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Alias(e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lo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unt level (defaul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leve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ob code/cla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e classif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meth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cou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timated (see comment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keting ba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0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0 (K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0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0 (K) exemp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marketing authoriz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amend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ition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22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st marketing study (522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tribu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gent for a foreign manufactur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3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Network sourc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iti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ep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twork chang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hut d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grates to different CPU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led per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u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ociated par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eat patter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refer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Orde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ork Loa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statu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igi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ID number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PI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que physician ID n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te licens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id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al ledger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nty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AX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ax ID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ug Enforcement Agency no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&amp;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bor and industries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A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ining license numb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vanced beneficiary notic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ce is subject to medical necessity procedur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has been informed of responsibility, and agrees to pay for servi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has been informed of responsibility, and asks that the payer be bill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vanced Beneficiary Notice has not been sign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 mod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credit rating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endent of military recip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litary handiciapped progra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’s relationship to insu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s insur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u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al child/insured financial responsi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tural child/Insured does not have financial responsi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ep chil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ster chil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ard of the cour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dicapped depen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gan don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daver don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andchil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iece/nephe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jured plaintiff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nsored depen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inor dependent of a minor depen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andpar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eal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agen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 accident st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program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PSDT-CHA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ally handicapped children’s progra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federal fund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mily plann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V/Medicare 100% pay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uced abortion-danger to lif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uced abortion victim rape/ince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OR/UR approval indica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roved by the PSRO/UR as bill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matic approval as billed based on focused revie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tial approv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ssion den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stpayment review applic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rrence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 acci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 fault insurance involved-including auto accident/oth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/tort lia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/employment rela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accid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ime victim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of infertility treatment cyc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st menstrual peri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nset of symptoms/illnes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onset for a chronically dependent individua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utpatient occupational therapy plan established or last revie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retirement patient/beneficia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retirement spous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ee of payment beg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 notice receiv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active care end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insurance deni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benefits terminated by primary pay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SNF bed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home health plan establish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use’s date of birth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utpatient physical therapy plan established or last revie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utpatient speech pathology plan established or last review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beneficiary notified of intent to bill (accommodation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beneficiary notified of intent to bill (procedures or treatments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rst day of the Medicare coordination period for ESRD beneficiaries covered by EGH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election of extended care faciliti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treatment started for P.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inpatient hospital discharge for covered transplant patien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inpatient hospital discharge for non-covered transplant pati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d date of admiss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first test for pre-admission tes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of discharg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d date of canceled surger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treatment started for O.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treatment started for S.T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treatment started for cardiac rehab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7 ... 4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yer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lien releas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treatment started for psychiatric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0 ... 9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rrence span codes and da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rthdate - insured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date - insured A polic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nefits exhausted payer 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ccurrence spa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lifying stay dates for SNF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stay da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rst/last visi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nefit eligibility peri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vered level of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NF level of ca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liab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liability perio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NF prior stay da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yer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/UR approved stay dat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WE status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AS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ked but Unknow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V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vail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S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 ask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structur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1, A04, A05, A08, A13, A14, A28, A3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2, A21, A22, A23, A25, A26, A27, A29, A32, A3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6, A0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09, A10, A11, A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2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2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2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28, A3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3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0, A34, A35, 136, A46, A47, A48, A4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3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3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3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39, A40, A41, A4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4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3, A4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4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4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T_A5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50, A5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D_A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R_P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01, P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R_P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R_P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M_C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01, C02, C03, C04, C05, C06, C07, C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U_C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09, C10, C11, C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FT_P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_T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R_Q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R_Q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R_R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0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Q_Q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P_R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M_T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01, T03, T05, T07, T09, T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M_T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02, T04, T06, T08, T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MFD_P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K_M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1, M03, M05, M06, M07, M08, M09, M10, M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1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N_M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l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F_R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02, R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M__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M_Q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R_O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R_Q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U_R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U_W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SQ_Q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SR_Q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X_P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07, P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GL_PC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6, PC7, PC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N_1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G_PC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C, PCH, PCJ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P_PCB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B, PC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R_PC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1, PC2, PC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T_PC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V_PC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R_PC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R_PCF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F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CK_Q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_A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1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_PC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4, PC9, PCE, PC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QRY_Q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Q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_Q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_R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02, R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Y_T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R_RA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S_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S_O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2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I_I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L_I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E_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R_R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S_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_I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12, I13, I14, I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R_R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R_R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V_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OR_RO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A_I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8, I09. I10, 1II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I_I0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1, I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L_I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PR_I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A_I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8, I09, I10, I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C_I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C_I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I_I0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1, I02, I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P_I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Q_Q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A_O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D_O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E_O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G_O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RI_I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12, I13, I14, I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IU_S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12, S13, S14, S15, S16, S17, S18, S19, S20, S21, S22, S23, S24, S26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Q_Q0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0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QM_S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QR_S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2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_S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1, S02, S03, S04, S05, S06, S07, S08, S09, S10, S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M_T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R_S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01, S02, S03, S04, S05, S06, S07, S08, S09, S10, S1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RR_T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R_P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BR_R0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09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DM_Q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QQ_Q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Q0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Q_V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R_V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U_V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XX_V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0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5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erson lo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5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oded elemen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6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lternate character set handling schem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O 2022-199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is standard is titled "Information Technology - Character Code Structure and Extension Technique". This standard specifies an escape sequence from basic one byte character set to specified other character set, and vice versa.  The escape sequence expl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&lt;null&gt;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is is the default, indicating that there is no character set switching occurring in this message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ssage error condition cod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ssage accept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egment sequence er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equired field mis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ata type er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able value not foun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supported message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supported event cod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supported processing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supported version i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nknown key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uplicate key identifie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lication record locked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7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pplication internal err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8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actitioner grou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9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iagnosis pri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ot included in diagnosis rank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he primary diagnosi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9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 and high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or ranked secondary diagnose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egre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sociate of Applied Sci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sociate of Ar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sociate of Business Admin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sociate of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ssociate of Sci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chelor of Ar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chelor of Business Admin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chelor or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Bachelor of Fine Ar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chelor of Nurs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chelor of Sci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chelor of Science – La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chelor of The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ploma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Business Admin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Edu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Philosop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Sci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Medicin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tor of Osteopath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igh School Gradu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uris Doctor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Ar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B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Business Administr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C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Civil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D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Divin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Edu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ME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Master of Electrical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Fine Art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M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Mechanical Engineer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Scienc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L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Science – Law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of Theolog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G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Gradu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retarial Certific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de School Graduat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1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ing/receiving applic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2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ing/receiving facil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3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ing authority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ment type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nstruc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cillary Instructions,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al Instruction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ary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al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mark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4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plicate/Interaction Reas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L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00</w:t>
            </w:r>
          </w:p>
        </w:tc>
        <w:tc>
          <w:tcPr>
            <w:tcW w:w="8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ame/address representation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ographic (i.e., Kanji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phabetic (i.e., Default or some single-byte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>
                <w:rFonts w:ascii="Arial" w:hAnsi="Arial" w:cs="Arial"/>
                <w:sz w:val="16"/>
                <w:lang w:eastAsia="en-US"/>
              </w:rPr>
            </w:pPr>
            <w:r>
              <w:rPr>
                <w:rFonts w:cs="Arial" w:ascii="Arial" w:hAnsi="Arial"/>
                <w:sz w:val="16"/>
                <w:lang w:eastAsia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00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onetic (i.e., ASCII, Katakana, Hiragana, etc.)</w:t>
            </w:r>
          </w:p>
        </w:tc>
      </w:tr>
    </w:tbl>
    <w:p>
      <w:pPr>
        <w:pStyle w:val="Heading2"/>
        <w:rPr/>
      </w:pPr>
      <w:r>
        <w:rPr/>
        <w:t>Data element names</w:t>
      </w:r>
    </w:p>
    <w:p>
      <w:pPr>
        <w:pStyle w:val="Normal"/>
        <w:rPr/>
      </w:pPr>
      <w:r>
        <w:rPr/>
        <w:t>This section reflects the HL7 database which is available through HL7 Headquarters (see the last section in Chapter 1 for information on how to contact HL7).</w:t>
      </w:r>
    </w:p>
    <w:p>
      <w:pPr>
        <w:pStyle w:val="Normal"/>
        <w:rPr/>
      </w:pPr>
      <w:r>
        <w:rPr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1"/>
        <w:gridCol w:w="858"/>
        <w:gridCol w:w="634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Item#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Se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Seq#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Le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Re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OtherTableBody"/>
              <w:spacing w:before="60" w:after="60"/>
              <w:rPr>
                <w:b/>
                <w:b/>
              </w:rPr>
            </w:pPr>
            <w:r>
              <w:rPr>
                <w:b/>
              </w:rPr>
              <w:t>Table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normal Flag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normal Text/Codes for Categorical 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bsolute Range for Ordinal &amp; Continuous Ob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ept Acknowledg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Death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Job Related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iden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mmoda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mmodation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u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ount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knowledgm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Code-RX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on Taken In Response To The Ev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ation Date  LD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/Inactiv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/Inactiv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/Inactiv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e/Inactiv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ivity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Dispens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Dispens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Dosage For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Length of Inpatient Sta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Problem Resolu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Streng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tual Strength Uni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endum Continuation Poi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Additional Insured on 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2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itiv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dress of Outside Site(s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Dosage For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Per (Time Unit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Streng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Strength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ed-a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ering Provi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De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Not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Not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nistration Sub-ID Cou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ssion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t Sour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mitting Doc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dvanced Beneficiary Notic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Code/Mnemonic/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Rea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Seve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ergy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low Substitu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Character Set Handling Sche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Patient ID - CS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Alternate Patient ID - P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1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Stud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Stud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ternate Visi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mbulator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esthesia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esthesia Minut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esthesiologi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ticipated Pr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nticipated Problem Resolu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eal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lication Acknowledg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Duration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Duration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Timing Quant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point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ed Document Authent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ed Patien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ed Patien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gnment Of Benef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istant Result Interpreter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ssociated Diagnosi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tending Doc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ttest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entication Person, Time Stam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ation Effectiv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Authorization 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ation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ation Inform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ed Number of Treat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ing Payor, Compan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ing Payor, Company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horizing Payor, Pla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 Accident St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o Ins. Expir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by Cover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by Detained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ckup Perso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d Debt Agenc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d Debt Recovery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d Debt Transfer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Cre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Encoding Charact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Field Separ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Message C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Name/ID/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Receiving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Receiv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Secu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Sending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Send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atch Total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P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ed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P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ling Categor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ling Media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lling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Birth Or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1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irth Pla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Deductib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Deductible  (4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Furnished-Pints Of (40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Not Replaced-Pints(42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ood Replaced-Pints (41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rand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usiness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ll Back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se Manag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talogue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ause Of Dea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ainty of Proble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Agenc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Agency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Begi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Contac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Contact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End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Modify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cation Requi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rtified 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irman of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llenge Inform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6/</w:t>
              <w:br/>
              <w:t>025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nge Pathway Life Cycle Status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acter Se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Code Alia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Description Lo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Description Shor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Price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to Practice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argeabl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hecksum Errors Receiv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tize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tize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tize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itize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linic Organizatio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ded Representation of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-Insurance Days (25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-Insurance Days (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lection Volume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lector Identifier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lector's Comment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umn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C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lumn Valu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bine Baby Bil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any Pla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le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nent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n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nent Streng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nent Strength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mponent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dition Code (24-30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dition Code (35-3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fidential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fidential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onfidential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6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7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firmation Provided 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nect Timeou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sulting Doc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Communication Inform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for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Identifi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 Social Security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’s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’s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’s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’s Tele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erson’s Tele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Pho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elatio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o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Ro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Telecommun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's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ct's Tel.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iner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iner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ainer Volu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inuation Poi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inuation Poi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ontrac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1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4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 Effectiv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 Organiz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ct Peri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ntraindications to 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ord Of Ben.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ordination Of Benef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pay Limit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py  Auto I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rresponding SI Units of Measur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ntr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ntr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n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urtes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verag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0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vered Days - (2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overed Days (7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edit Rat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itical Range for Ordinal &amp; Continuous Ob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ritical Text Codes for Categorical 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CPU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Fileserv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Goal Review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Goal Review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urrent Patient Balan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/T of Most Recent Refill or Dose Dispens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ily Deductib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nger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a Li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Entered Pract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ate First Market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2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Last DMV Revie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Last Market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Last Obs Normal Valu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Need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Next DMV Revie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 Product Returned To Manufactur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Dispens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End of Administ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Ended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Bir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Bir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Bir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Mess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Patient Study Regist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the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of Transa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Patient Study Consent Sign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Planned Ev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election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tamp for any change in Definition for the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tart of Administ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tudy Phase Bega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te/time Study Phase End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ay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erred Respons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ferred Respons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ay Before L.R. Da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ayed Acknowledg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 Accoun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ete Accoun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iver To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iver-To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iver-to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lta Check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artm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endent Of Military Recip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pt. Cost Ce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rivation Ru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rived Specime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scription of Study Phas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scription of Test Method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scription of Time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scription Override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vice Family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evice Operator Qualific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ng Clinicia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lassif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ode - DG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ode - FT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Coding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is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tic Related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agnostic Related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iagnostic Serv Sec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2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7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et, Supplement, or Preferenc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ility End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ility Return to Work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ility Sta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ility Unable to Work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led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8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led Pers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abled Person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 Dispos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charged to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Not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Package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Package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Package Siz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Package Siz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Package Size Uni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Package Size Uni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Sub-ID Cou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Sub-ID Cou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/Giv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-to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e-To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ensing Provi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play Leve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istributed Copies (Code and Name of Recipients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Availabilit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hange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mple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nfidentialit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ntent Present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9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Control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Storage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ocument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Approval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Approval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Assign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Grouper Review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Grouper Review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 Pay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iver’s License Number – Staff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L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iver's License Number - Pat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L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plicate Pat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uration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di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Date/Time of Chan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End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End Date of Provider Ro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Sta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ffective Start Date of Provider Ro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ligibility Sour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-Mail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 Contact Perso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 Contact Person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er Contac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Employer Information Dat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4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3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ment Illness Related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ment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ment Stop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mployment Stop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coding Charact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d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by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er’s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ing De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ntering Organiz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pisode of Car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pisode of Car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  Query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  Query Stat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ror Code and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ror Cond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cort Requi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stimated Length of Inpatient Sta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nic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nic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nic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thnic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aluated Product Sour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Causality 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Comple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Event Description From Autops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0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Description From Oth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Description From Pat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Description From Practition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Ended Data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Exacerb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Expect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From Original Repor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Identifiers Us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Improv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Location Occurred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Occur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Onse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Outco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Qualif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as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o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ort Sour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ort Timing/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Reported 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Serio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Symptom/Diagnosi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 Typ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ents Scheduled This Time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Admi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Discharg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Discharge Dispos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Goal Achiev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Number of Insurance Pla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Sequenc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Shelf Lif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ected Surgery Date &amp; 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Exploding Charg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9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xternal Referral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ID - PR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ID-FA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Telecommun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ility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tors that may Effect the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mily/Significant Other Awareness of Problem/Prognos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ee Schedu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eld Separ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Batch C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Cre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Encoding Charact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Field Separ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Header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Name/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Receiving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Receiv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Secu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Sending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Send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 Trailer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e-Level Ev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Contact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Contac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Contact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Contact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Field 1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Field 1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Field 2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Field 2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Ord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Ord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Ord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Override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ller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7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nancial 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rst Similar Illness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ixed Canned Mess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ormul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ic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eneric Produc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Amount - Maximu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Amount - Maximu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Amount - Minimu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Amount - Minimu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Dosage For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Dosage For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Ind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Per (Time Unit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Per (Time Unit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Rat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Rat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Rat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Rat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Streng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Streng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Strength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ive Strength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1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Sub-ID Cou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Sub-ID Coun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iv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Classif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Establish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Evalu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Evaluation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Instan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Life Cycle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Life Cycle Status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List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Management Discipli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Review Interv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Target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al Targe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oup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oup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rouper Version And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Billing Hold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Charge Adjustm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Credit Rating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Date - Begi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Date - En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Date/Time Of Bir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Death Date And 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Death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mployee ID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mployer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mployer ID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mploye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mployer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uarantor Employer’s Organizatio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2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Employment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Financial 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Hire Effectiv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Household Annual Inco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Household Siz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Marital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Organizatio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Ph Num-Busin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Ph Num-Ho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Ra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Relatio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Se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Spouse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SS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uarantor’s Relationship To Insu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dica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dica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dica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andica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CFA Patient’s Relationship to Insu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spital Item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spital Ser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ospital Ser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ntific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entity of Instrument Used to Perform this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mplicated Produc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activated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activation Date - LD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nd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1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cation For Product Us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rect Exposure Mechanis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vidual Awareness of Proble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dividual Awareness of Prognos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put Parameter Li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put Parameter Li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stitution Activ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titution Inactiv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titution Registering the Pat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 Contact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 Contact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. Contac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3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Company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Pla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ance Pla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 Employer Organization Name And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 Organization Name And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Contact Person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Contact Person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2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Contact Person’s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Date Of Bir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Employe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Employer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Employer’s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Employer’s Name and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Employment Sta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Employment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Group Emp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nsured’s Group Emp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4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ID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Phone Number - Ho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Relationship To Pat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Se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sured’s Social Security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teres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terpretation of 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ventory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tem Code - Extern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tem Code - Intern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tem Natural Accou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2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Code/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27/</w:t>
              <w:br/>
              <w:t>032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Code/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27/</w:t>
              <w:br/>
              <w:t>032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Code/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27/</w:t>
              <w:br/>
              <w:t>032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1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1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1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Job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Kind of Quantity Observ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9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5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beled Shelf Lif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2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ast Accrual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ast IRB Approval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ength Errors Receiv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cens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fetime Reserve Day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Arrang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Arrang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Arrang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Arrang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Dependenc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Dependenc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Dependenc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Dependenc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iving Wil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Characteristic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Characteristic Value-LC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/ 0262/ 02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Depart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Depart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Equip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Pho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Relationship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Resour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Selection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Ser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Type - LO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ation Type-AI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gical Break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il Claim Par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jor Diagnostic Categor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/Distribu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nufacturer’s Catalo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ital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ital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ital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ital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keting Approva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rketing Bas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 Application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ster File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ximum Pr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aximum Quant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id Case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id Cas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dicare Health Ins Card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essag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+</w:t>
              <w:br/>
              <w:t>000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ssages Receiv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essages S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N Record Level Error Retur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8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Handicapped Progra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4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ID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Non-Avail Cert On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Non-Availabil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Organiz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Partnership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Rank/Gra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4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Retir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Ser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4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Sponso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St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litar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4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nimum Collection Volu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nimum Meaningful Incre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nimum Pr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inimum Quant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dality Of Imaging Measur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9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5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del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2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ther’s Maide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ther’s Maide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ther’s Maide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ther’s Maide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other's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Multiple Birth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me Of Insu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tiona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tiona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tiona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tiona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ture of Abnormal Te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ature of Test/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7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eds Human Revie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eds Human Revie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eds Human Revie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eds Human Revie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twork Chang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3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twork Erro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w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ew CPU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 Fileserv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wborn Baby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xt Goal Review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xt of Kin / Associated Parties Employe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xt of Kin / Associated Parties Job Code/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J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7/</w:t>
              <w:br/>
              <w:t>032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xt of Kin / Associated Parties Job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ext of Kin/Associated Party’s Identifi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 Covered Days - (24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ncur Code/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ncur Effectiv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vered Days (8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n-Covered Insuranc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rmal Collection Volu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rmal Text/Codes for Categorical 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ice Of Admiss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otice Of Admission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Columns per Ro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D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Grace Days (90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Product Experience Reports Filed by Distribu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Product Experience Reports Filed by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Refill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Refill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Refills Remain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Refills Remain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Refills/Doses Dispens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Sample Containers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umber of Sample Containers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Date/Time #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End Date/Time #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ID Suffix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servation Producing Department/Se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 Result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 Sub-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 Valu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55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servations Required to Interpret the Ob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 Span End Date (3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 Span Start Date(3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rence (28-32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rence Code &amp; Date (32-35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renc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renc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rence Span (33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ccurrence Span Code/Dates (36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ffice/Home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per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perato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8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Callback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Callback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Contro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Control Code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 Effectiv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rder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2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3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ab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5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ed B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Facility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Facility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Facility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Provi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Provi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Provider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Provider’s DEA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dering Provider’s DEA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gan Don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31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ganization Name - LO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9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ganization Name - NK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ganizational Location Relationship Valu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ting Referral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rigin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9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iginator Code/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Errors Receiv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Healthcare Provi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Nam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QRY Subject Fil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ther Test/Observation IDs for the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Co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Co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Day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Day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Reimburs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lier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utside Site(s) Where Observation may be Perform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Documen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Fill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Fill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Plac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Plac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rent Result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hway Establish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hwa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hway Instan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hway Life Cycle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Accoun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Alia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Charge Adjustm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Death Date and 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Death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Evaluabilit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Identifier Li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Location Relationship Valu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Memb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Outco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repa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rimary Care Provider Name &amp; ID No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Primary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Study Eligibilit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Valuabl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tient Valuables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ayo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4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ayor Subscribe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al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nding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formed B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mitted Data Typ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son Performing Study Regist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rsonnel Resour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ist/Treatment Supplier’s Verifie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ist/Treatment Supplier’s Verifie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Supplier’s Special Administration Instruc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Supplier’s Special Dispensing Instruc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armacy/Treatment Supplier’s Special Dispensing Instruc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o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one Number - Busin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one Number - Ho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one Number of Outside Si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hysician Review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Appointm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Contact Pho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Field 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Field 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Group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Group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Group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Ord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Ord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cer Order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n Effectiv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n 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n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anned Patient Transport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int Versus Interv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Deductib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Limit -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Limit - Day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Sco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Sour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1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licy Type/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7/ 019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ortab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Categor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ctitioner ID Numb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-Admit Cert (PAC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admi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admit Tes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-Certification Req/Window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0/</w:t>
              <w:b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Coding Syste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Long Name for the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Method Of Contac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Method of Contac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Method of Contac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Report Name for the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ferred Short Name or Mnemonic for Observ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pa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scription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scription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vious Goal Review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vious Servic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evious Treatmen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ce Overrid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Activity Provider Code/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CD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LC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LC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LD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LO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O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LR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– MF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MF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PR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PRC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- STF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Key Value Type - MF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5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Langu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Langu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Langu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Langu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 Awar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 Telepho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’s identity May Be Divulg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mary Observer’s Qualif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ncipal Language Of Mess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ncipal Result Interpreter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ior Alternate Pati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2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Alternate Visi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Insurance Pla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Patient Accoun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Pati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Patient Identifier Li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Patient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Patient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Pending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Temporary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 Visi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R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ity-ARQ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ity-OB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ority-OB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ivileg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ab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ability of Problem (0-1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Classif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Confirma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Date of Onse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Establish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Instan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Life Cycle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Life Cycle Status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List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Management Discipli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Onset Tex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Persisten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blem Prognos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oblem Rank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8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 Mod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 Mod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e Mod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Coding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Functional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3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Med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Minut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Practition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dure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cessing 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e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er's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er's Test/Observatio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Available For Inspe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Cla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Evaluation Perform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roduct Evaluation Resul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1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Evalua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Explant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Implant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Manufactur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Proble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duct Serial/Lo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tect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tect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tect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tect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Bill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Communication Inform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Identifie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 Ro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’s Administration Instruc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’s Administration Instruc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ovider’s Pharmacy/Treatment Instruc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RO/UR Approval Indicator (87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RO/UR Approved Stay-Fm (88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RO/UR Approved Stay-To (8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blic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blic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blic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blic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rge Status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urge Status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Distribut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Distributed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Distributed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in Us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Quantity in Use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24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in Use Meth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Limited Reque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 Manufactu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/Tim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/Tim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/Tim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antity/Tim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Forma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Response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Results Leve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T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T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T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T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 T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A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/ Response Forma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Q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/ Response Forma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uery/ Response Forma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Date/Time Selection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Display/Print Loc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Other Results Subject Defin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Quantity/Timing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Results Leve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at Departm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at Subject Defin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at User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en Data En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en Data Star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ere Subject Defin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/U Which Date/Time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0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5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ich Date/Time Status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/U Who Subject Defin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ndomized Study Ar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ange of Decimal Precis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-admiss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ason Ended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ason for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ason for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eive Character C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eive Timeou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eiving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eiv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V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-Level Ev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ord-Level Ev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curring Servic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ence (Normal) Range - Ordinal &amp; Continuous Ob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ence Batch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ence File Control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H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ences Ran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Categor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Disposi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Sourc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al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F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8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erring Doc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flex Tests/Observation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imbursement Limi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edness Assess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 Mod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5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 To The Patient Sta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ationship To The Patient Stop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ase Informa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vant Clinical Info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evant Clinical Info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ig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ig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ig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lig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eating Interva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eating Interval 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Display Or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Form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Interval End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Interval Sta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Of Eligibility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Of Eligibility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Subhea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porting Pri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 Event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Dispens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Dispens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Dispens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equested Dosage For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2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Amount - Maximu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Amount - Minimum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Per (Time Unit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Rate 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Rat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Strength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Strength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Give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9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Number of Treat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U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ested Start Date/Time Ran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isition Lin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isition Quant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quisition Unit of Measur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Grou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Group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Loa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Quant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Quantity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Ro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Selection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ourc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e Level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F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ponsible Observ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 Copies 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Resul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0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D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 Status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sults Rpt/Status Chng - Date/Time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etent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 Action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 Begi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 Dur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 En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 Instan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 Per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e-RO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 Coverage Type/Am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45/ 014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 Fee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D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 Rate - Priv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om Rate - Semi-Priv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outing Instru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ules that Trigger Reflex Testin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 Component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R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d Date/Time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heduled Time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Documentation Receiv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Physicia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ond Opin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u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curity/Sensitiv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0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Unique Ke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gment Unique Ke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R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lection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S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 Character C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Awar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Event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Event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Individual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Organization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Sequenc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er Telephon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ing Appl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nd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H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6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parate Bil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 – Test/Observation Master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 – Test/Observation Master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 – Test/Observation Master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 – Test/Observation Master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 – Test/Observation Master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quence Number – Test/Observation Master Fi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ce Peri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ce Perio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rvicing Fac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AI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AIL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AI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AI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AL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CM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CM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CM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DB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8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DG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G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DSP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FT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GT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0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IN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IN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NK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N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OB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OB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P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PR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PV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RG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G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TX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UB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t ID - UB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ex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 Conversion Fac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ature Author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ignature Authority Addres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2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XA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ature Authority Telecommun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ature Authority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7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A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gnature on File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ngle Use Devic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4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i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lot Spacing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urce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urce of Com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T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ourc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7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Coverage Approval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Coverage Approval Tit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Handling Require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Program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Program Indicator (44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4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 Visit Cou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3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alty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Action Code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Prioriti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Received Date/Time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Requir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Require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Retention 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ecimen Source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nsor Patient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nsor Stud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nsor Stud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ponsor Study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SN Number - Pati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ff ID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taff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6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XP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ff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8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9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8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I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rt Date/Time Offset 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9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A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ed Variance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2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istics Availab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istics En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atistics Star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oploss Limit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ored Procedure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0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ratum for Study Randomiz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4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en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en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D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en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G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en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31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Authorizing Provid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Phase Evaluab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Phase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Phase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Phase Ident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Quality Control Cod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Randomiz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4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Scheduled Patient Time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udy Scheduled Time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0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S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tudy Scheduled Time Poi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10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T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Expira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Lo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Lo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Lo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Manufacture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Manufacture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Manufacturer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2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ance Refusal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3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itute Allow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9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itu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itu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bstitu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3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6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rge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4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uspend Fla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80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N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ystem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1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NC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ystem Entry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2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arget Anatomic Site Of Te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9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axab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chnician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lephone Number of Se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XT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mporary Lo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4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st/Observation Performance Schedul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st/Observations Included within an Ordered Test Batter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6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M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Text Instru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2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O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xt Instruc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ext Messa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me Selection Criteri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P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C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9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itle of Stu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Accrual to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Adjust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Charg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Daily Dos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Daily Dos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Daily Dos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X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Duration Of Therap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C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otal Paymen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Amount - Extend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Amount - Uni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Batch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Description - Al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Posting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Quant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action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crip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criptionist +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criptionist Code/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fer Reas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fer to Bad Deb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5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1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fer to Bad Debt Dat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 Arrange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2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 Arrangement Responsibilit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 Logistics of Collected Sample 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nsportation M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ray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7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6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6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D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e Of Agreement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ypical Turn-Around 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0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B-82 Locator 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5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-82 Locator 2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-82 Locator 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-82 Locator 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11 (State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2 (State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31 (National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49 (National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56 (State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57 (National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92 Locator 78 (State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6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que Document File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que Documen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X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 Cos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3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FT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ts of Measur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versal Servi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niversal Servi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A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ser Defined Access Check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8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id Coded “Answers”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id Patient Class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id Patient Classe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6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Amount &amp;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Amount &amp; Code (46-49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UB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/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3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M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lue Typ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5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B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ance Classifica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ance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ance Instance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E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iance Origin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ndor Catalog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ndor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8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RQ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ification 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ification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5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ification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N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ified B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OR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rsion ID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MS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4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eterans Military Statu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72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P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4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9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rtual Table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Description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2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32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isit Numb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1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C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isit Prior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21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Visit Protection Indicato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072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OtherTableBody"/>
              <w:spacing w:before="60" w:after="60"/>
              <w:rPr/>
            </w:pPr>
            <w:r>
              <w:rPr/>
              <w:t>013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Publicity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72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15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 User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18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PV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3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isiting Hours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97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LD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26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T Query Na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V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at Data Code Value Qual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at Department Data Cod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at Subject Fil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48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at User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n Data End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When Data Start Date/Tim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0003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pacing w:before="60" w:after="60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n Quantity/Timing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69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TQ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n to Charg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2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BL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C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00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ere Subject Fil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ich Date/Time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6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ich Date/Time Status Qualifi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157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Who Subject Filte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0003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QR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XC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pacing w:before="60" w:after="60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therTableBody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auto" w:line="216" w:before="120" w:after="120"/>
        <w:rPr>
          <w:rFonts w:ascii="Helv 8pt;Arial" w:hAnsi="Helv 8pt;Arial" w:cs="Helv 8pt;Arial"/>
          <w:sz w:val="16"/>
        </w:rPr>
      </w:pPr>
      <w:r>
        <w:rPr>
          <w:rFonts w:cs="Helv 8pt;Arial" w:ascii="Helv 8pt;Arial" w:hAnsi="Helv 8pt;Arial"/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1080" w:top="1136" w:footer="36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nePrinter">
    <w:charset w:val="00"/>
    <w:family w:val="swiss"/>
    <w:pitch w:val="default"/>
  </w:font>
  <w:font w:name="TmsRmn 10pt">
    <w:altName w:val="Times New Roman"/>
    <w:charset w:val="00"/>
    <w:family w:val="roman"/>
    <w:pitch w:val="default"/>
  </w:font>
  <w:font w:name="Helv 8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0</wp:posOffset>
              </wp:positionH>
              <wp:positionV relativeFrom="paragraph">
                <wp:posOffset>-26035</wp:posOffset>
              </wp:positionV>
              <wp:extent cx="594423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68pt,-2.05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  <w:r>
      <w:rPr/>
      <w:tab/>
      <w:tab/>
      <w:t>Health Level Seven, Version 2.3.1 © 1999.  All rights reserved.</w:t>
    </w:r>
  </w:p>
  <w:p>
    <w:pPr>
      <w:pStyle w:val="Footer"/>
      <w:spacing w:lineRule="exact" w:line="160" w:before="60" w:after="120"/>
      <w:jc w:val="both"/>
      <w:rPr/>
    </w:pPr>
    <w:r>
      <w:rPr/>
      <w:t>05/1999</w:t>
      <w:tab/>
      <w:tab/>
      <w:t>Final Standar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margin">
                <wp:posOffset>0</wp:posOffset>
              </wp:positionH>
              <wp:positionV relativeFrom="paragraph">
                <wp:posOffset>-26035</wp:posOffset>
              </wp:positionV>
              <wp:extent cx="594423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68pt,-2.05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Health Level Seven, Version 2.3.1 © 1999.  All rights reserved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>.</w:t>
      <w:tab/>
    </w:r>
    <w:r>
      <w:rPr>
        <w:vanish/>
      </w:rPr>
      <w:tab/>
      <w:t xml:space="preserve">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  <w:p>
    <w:pPr>
      <w:pStyle w:val="Footer"/>
      <w:spacing w:lineRule="exact" w:line="160" w:before="60" w:after="120"/>
      <w:jc w:val="both"/>
      <w:rPr/>
    </w:pPr>
    <w:r>
      <w:rPr/>
      <w:t>Final Standard.</w:t>
      <w:tab/>
      <w:tab/>
      <w:t>05/199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26035</wp:posOffset>
              </wp:positionV>
              <wp:extent cx="594423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68pt,-2.05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Health Level Seven, Version 2.3.1 © 1999.  All rights reserved.</w:t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160" w:before="60" w:after="120"/>
      <w:jc w:val="both"/>
      <w:rPr/>
    </w:pPr>
    <w:r>
      <w:rPr/>
      <w:t>Final Standard.</w:t>
      <w:tab/>
      <w:tab/>
      <w:t>05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360"/>
      <w:rPr/>
    </w:pPr>
    <w:r>
      <w:rPr/>
      <w:t>Appendix A: Data Definition Tab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20" w:after="360"/>
      <w:jc w:val="right"/>
      <w:rPr/>
    </w:pPr>
    <w:r>
      <w:rPr/>
      <w:t>Appendix A: Data Definition Tabl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0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120" w:after="6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120" w:after="60"/>
      <w:outlineLvl w:val="4"/>
    </w:pPr>
    <w:rPr>
      <w:rFonts w:ascii="Arial" w:hAnsi="Arial" w:cs="Arial"/>
      <w:kern w:val="2"/>
      <w:sz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onents">
    <w:name w:val="Components"/>
    <w:basedOn w:val="Normal"/>
    <w:qFormat/>
    <w:pPr>
      <w:spacing w:lineRule="exact" w:line="160"/>
      <w:ind w:left="2160" w:hanging="1080"/>
    </w:pPr>
    <w:rPr>
      <w:rFonts w:ascii="Courier New" w:hAnsi="Courier New" w:cs="Courier New"/>
      <w:kern w:val="2"/>
      <w:sz w:val="14"/>
    </w:rPr>
  </w:style>
  <w:style w:type="paragraph" w:styleId="Endnote">
    <w:name w:val="Endnote Text"/>
    <w:basedOn w:val="Normal"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Example">
    <w:name w:val="Example"/>
    <w:basedOn w:val="Normal"/>
    <w:qFormat/>
    <w:pPr>
      <w:keepLines/>
      <w:spacing w:lineRule="exact" w:line="160" w:before="60" w:after="60"/>
      <w:ind w:left="2232" w:hanging="360"/>
    </w:pPr>
    <w:rPr>
      <w:rFonts w:ascii="LinePrinter" w:hAnsi="LinePrinter" w:cs="LinePrinter"/>
      <w:kern w:val="2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356" w:leader="none"/>
      </w:tabs>
      <w:spacing w:lineRule="exact" w:line="160" w:before="60" w:after="120"/>
      <w:jc w:val="both"/>
    </w:pPr>
    <w:rPr>
      <w:rFonts w:ascii="Arial" w:hAnsi="Arial" w:cs="Arial"/>
      <w:kern w:val="2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lineRule="exact" w:line="200"/>
      <w:ind w:left="360" w:hanging="360"/>
    </w:pPr>
    <w:rPr>
      <w:kern w:val="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cs="Arial"/>
      <w:b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before="120" w:after="120"/>
      <w:ind w:left="7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cs="Courier New"/>
      <w:sz w:val="14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20"/>
        <w:tab w:val="left" w:pos="1440" w:leader="none"/>
      </w:tabs>
      <w:suppressAutoHyphens w:val="true"/>
      <w:spacing w:before="90" w:after="54"/>
      <w:ind w:left="1440" w:hanging="720"/>
    </w:pPr>
    <w:rPr>
      <w:rFonts w:ascii="Arial" w:hAnsi="Arial" w:cs="Arial"/>
      <w:kern w:val="2"/>
      <w:sz w:val="16"/>
    </w:rPr>
  </w:style>
  <w:style w:type="paragraph" w:styleId="Table">
    <w:name w:val="Tab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cs="Arial"/>
      <w:kern w:val="2"/>
      <w:sz w:val="16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sz w:val="72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AttributeTableBody">
    <w:name w:val="Attribute Table Body"/>
    <w:basedOn w:val="Normal"/>
    <w:qFormat/>
    <w:pPr>
      <w:spacing w:lineRule="exact" w:line="180" w:before="60" w:after="0"/>
      <w:jc w:val="center"/>
    </w:pPr>
    <w:rPr>
      <w:rFonts w:ascii="Arial" w:hAnsi="Arial" w:cs="Arial"/>
      <w:kern w:val="2"/>
      <w:sz w:val="16"/>
    </w:rPr>
  </w:style>
  <w:style w:type="paragraph" w:styleId="AttributeTableCaption">
    <w:name w:val="Attribute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AttributeTableHeader">
    <w:name w:val="Attribute Table Header"/>
    <w:basedOn w:val="Normal"/>
    <w:next w:val="AttributeTableBody"/>
    <w:qFormat/>
    <w:pPr>
      <w:keepNext w:val="true"/>
      <w:spacing w:before="40" w:after="120"/>
      <w:jc w:val="center"/>
    </w:pPr>
    <w:rPr>
      <w:rFonts w:ascii="Arial" w:hAnsi="Arial" w:cs="Arial"/>
      <w:b/>
      <w:kern w:val="2"/>
      <w:sz w:val="16"/>
    </w:rPr>
  </w:style>
  <w:style w:type="paragraph" w:styleId="HL7TableBody">
    <w:name w:val="HL7 Table Body"/>
    <w:basedOn w:val="Normal"/>
    <w:qFormat/>
    <w:pPr>
      <w:spacing w:before="20" w:after="120"/>
    </w:pPr>
    <w:rPr>
      <w:rFonts w:ascii="Arial" w:hAnsi="Arial" w:cs="Arial"/>
      <w:kern w:val="2"/>
      <w:sz w:val="16"/>
    </w:rPr>
  </w:style>
  <w:style w:type="paragraph" w:styleId="HL7TableCaption">
    <w:name w:val="HL7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HL7TableHeader">
    <w:name w:val="HL7 Table Header"/>
    <w:basedOn w:val="Normal"/>
    <w:next w:val="HL7TableBody"/>
    <w:qFormat/>
    <w:pPr>
      <w:keepNext w:val="true"/>
      <w:spacing w:before="20" w:after="120"/>
      <w:jc w:val="center"/>
    </w:pPr>
    <w:rPr>
      <w:rFonts w:ascii="Arial" w:hAnsi="Arial" w:cs="Arial"/>
      <w:b/>
      <w:kern w:val="2"/>
      <w:sz w:val="16"/>
    </w:rPr>
  </w:style>
  <w:style w:type="paragraph" w:styleId="MsgTableBody">
    <w:name w:val="Msg Table Body"/>
    <w:basedOn w:val="Normal"/>
    <w:qFormat/>
    <w:pPr>
      <w:spacing w:lineRule="exact" w:line="180" w:before="0" w:after="0"/>
    </w:pPr>
    <w:rPr>
      <w:rFonts w:ascii="Courier New" w:hAnsi="Courier New" w:cs="Courier New"/>
      <w:kern w:val="2"/>
      <w:sz w:val="14"/>
    </w:rPr>
  </w:style>
  <w:style w:type="paragraph" w:styleId="MsgTableHeader">
    <w:name w:val="Msg Table Header"/>
    <w:basedOn w:val="Normal"/>
    <w:next w:val="MsgTableBody"/>
    <w:qFormat/>
    <w:pPr>
      <w:keepNext w:val="true"/>
      <w:spacing w:before="120" w:after="40"/>
    </w:pPr>
    <w:rPr>
      <w:rFonts w:ascii="Courier New" w:hAnsi="Courier New" w:cs="Courier New"/>
      <w:b/>
      <w:kern w:val="2"/>
      <w:sz w:val="16"/>
      <w:u w:val="single"/>
    </w:rPr>
  </w:style>
  <w:style w:type="paragraph" w:styleId="NormalIndented">
    <w:name w:val="Normal Indented"/>
    <w:basedOn w:val="Normal"/>
    <w:qFormat/>
    <w:pPr>
      <w:ind w:left="720" w:hanging="0"/>
    </w:pPr>
    <w:rPr>
      <w:kern w:val="2"/>
    </w:rPr>
  </w:style>
  <w:style w:type="paragraph" w:styleId="NormalList">
    <w:name w:val="Normal List"/>
    <w:basedOn w:val="NormalIndented"/>
    <w:qFormat/>
    <w:pPr>
      <w:spacing w:before="0" w:after="120"/>
      <w:ind w:left="709" w:hanging="0"/>
    </w:pPr>
    <w:rPr/>
  </w:style>
  <w:style w:type="paragraph" w:styleId="NormalListAlpha">
    <w:name w:val="Normal List Alpha"/>
    <w:basedOn w:val="NormalList"/>
    <w:qFormat/>
    <w:pPr>
      <w:numPr>
        <w:ilvl w:val="0"/>
        <w:numId w:val="3"/>
      </w:numPr>
      <w:tabs>
        <w:tab w:val="clear" w:pos="720"/>
      </w:tabs>
      <w:ind w:left="714" w:hanging="357"/>
    </w:pPr>
    <w:rPr/>
  </w:style>
  <w:style w:type="paragraph" w:styleId="NormalListBullets">
    <w:name w:val="Normal List Bullets"/>
    <w:basedOn w:val="NormalList"/>
    <w:qFormat/>
    <w:pPr>
      <w:numPr>
        <w:ilvl w:val="0"/>
        <w:numId w:val="4"/>
      </w:numPr>
      <w:tabs>
        <w:tab w:val="clear" w:pos="720"/>
      </w:tabs>
      <w:spacing w:before="120" w:after="120"/>
      <w:ind w:left="720" w:hanging="0"/>
    </w:pPr>
    <w:rPr/>
  </w:style>
  <w:style w:type="paragraph" w:styleId="NormalListNumbered">
    <w:name w:val="Normal List Numbered"/>
    <w:basedOn w:val="NormalList"/>
    <w:qFormat/>
    <w:pPr>
      <w:numPr>
        <w:ilvl w:val="0"/>
        <w:numId w:val="5"/>
      </w:numPr>
      <w:ind w:left="714" w:hanging="357"/>
    </w:pPr>
    <w:rPr/>
  </w:style>
  <w:style w:type="paragraph" w:styleId="OtherTableBody">
    <w:name w:val="Other Table Body"/>
    <w:basedOn w:val="Normal"/>
    <w:qFormat/>
    <w:pPr>
      <w:spacing w:before="60" w:after="60"/>
    </w:pPr>
    <w:rPr>
      <w:kern w:val="2"/>
      <w:sz w:val="18"/>
    </w:rPr>
  </w:style>
  <w:style w:type="paragraph" w:styleId="OtherTableCaption">
    <w:name w:val="Other Table Caption"/>
    <w:basedOn w:val="Normal"/>
    <w:next w:val="Normal"/>
    <w:qFormat/>
    <w:pPr>
      <w:keepNext w:val="true"/>
      <w:spacing w:before="180" w:after="60"/>
      <w:jc w:val="center"/>
    </w:pPr>
    <w:rPr>
      <w:kern w:val="2"/>
    </w:rPr>
  </w:style>
  <w:style w:type="paragraph" w:styleId="OtherTableHeader">
    <w:name w:val="Other Table Header"/>
    <w:basedOn w:val="Normal"/>
    <w:next w:val="OtherTableBody"/>
    <w:qFormat/>
    <w:pPr>
      <w:spacing w:before="20" w:after="120"/>
      <w:jc w:val="center"/>
    </w:pPr>
    <w:rPr>
      <w:b/>
      <w:kern w:val="2"/>
      <w:sz w:val="18"/>
    </w:rPr>
  </w:style>
  <w:style w:type="paragraph" w:styleId="UserTableBody">
    <w:name w:val="User Table Body"/>
    <w:basedOn w:val="Normal"/>
    <w:qFormat/>
    <w:pPr>
      <w:spacing w:before="20" w:after="120"/>
    </w:pPr>
    <w:rPr>
      <w:rFonts w:ascii="Arial" w:hAnsi="Arial" w:cs="Arial"/>
      <w:kern w:val="2"/>
      <w:sz w:val="16"/>
    </w:rPr>
  </w:style>
  <w:style w:type="paragraph" w:styleId="UserTableCaption">
    <w:name w:val="User Table Caption"/>
    <w:basedOn w:val="Normal"/>
    <w:next w:val="Normal"/>
    <w:qFormat/>
    <w:pPr>
      <w:keepNext w:val="true"/>
      <w:tabs>
        <w:tab w:val="clear" w:pos="720"/>
        <w:tab w:val="left" w:pos="900" w:leader="none"/>
      </w:tabs>
      <w:spacing w:before="180" w:after="60"/>
      <w:jc w:val="center"/>
    </w:pPr>
    <w:rPr>
      <w:kern w:val="2"/>
    </w:rPr>
  </w:style>
  <w:style w:type="paragraph" w:styleId="UserTableHeader">
    <w:name w:val="User Table Header"/>
    <w:basedOn w:val="Normal"/>
    <w:next w:val="UserTableBody"/>
    <w:qFormat/>
    <w:pPr>
      <w:keepNext w:val="true"/>
      <w:spacing w:before="40" w:after="120"/>
      <w:jc w:val="center"/>
    </w:pPr>
    <w:rPr>
      <w:rFonts w:ascii="Arial" w:hAnsi="Arial" w:cs="Arial"/>
      <w:b/>
      <w:kern w:val="2"/>
      <w:sz w:val="16"/>
    </w:rPr>
  </w:style>
  <w:style w:type="paragraph" w:styleId="Heading1Right">
    <w:name w:val="Heading 1 -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kern w:val="2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14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73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4:58:00Z</dcterms:created>
  <dc:creator>Debbie Murray</dc:creator>
  <dc:description/>
  <dc:language>en-US</dc:language>
  <cp:lastModifiedBy>Karen VanHentenryck</cp:lastModifiedBy>
  <cp:lastPrinted>1999-05-17T08:47:00Z</cp:lastPrinted>
  <dcterms:modified xsi:type="dcterms:W3CDTF">1999-05-17T16:06:00Z</dcterms:modified>
  <cp:revision>15</cp:revision>
  <dc:subject/>
  <dc:title>Data Definition Tables</dc:title>
</cp:coreProperties>
</file>