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jc w:val="right"/>
        <w:rPr/>
      </w:pPr>
      <w:r>
        <w:rPr/>
        <w:t>.</w:t>
        <w:br/>
        <w:t>Version 2.3.1 BNF Message Descriptions</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288"/>
        <w:rPr>
          <w:rFonts w:ascii="TmsRmn 10pt;Times New Roman" w:hAnsi="TmsRmn 10pt;Times New Roman" w:cs="TmsRmn 10pt;Times New Roman"/>
          <w:lang w:val="en-US"/>
        </w:rPr>
      </w:pPr>
      <w:r>
        <w:rPr>
          <w:rFonts w:cs="TmsRmn 10pt;Times New Roman" w:ascii="TmsRmn 10pt;Times New Roman" w:hAnsi="TmsRmn 10pt;Times New Roman"/>
          <w:lang w:val="en-US"/>
        </w:rPr>
        <mc:AlternateContent>
          <mc:Choice Requires="wps">
            <w:drawing>
              <wp:anchor behindDoc="1" distT="0" distB="0" distL="114935" distR="114935" simplePos="0" locked="0" layoutInCell="0" allowOverlap="1" relativeHeight="17">
                <wp:simplePos x="0" y="0"/>
                <wp:positionH relativeFrom="margin">
                  <wp:posOffset>55245</wp:posOffset>
                </wp:positionH>
                <wp:positionV relativeFrom="paragraph">
                  <wp:posOffset>-317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5pt;margin-top:-0.25pt;width:467.95pt;height:14.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288"/>
        <w:rPr>
          <w:rFonts w:ascii="TmsRmn 10pt;Times New Roman" w:hAnsi="TmsRmn 10pt;Times New Roman" w:cs="TmsRmn 10pt;Times New Roman"/>
        </w:rPr>
      </w:pPr>
      <w:r>
        <w:rPr>
          <w:rFonts w:cs="TmsRmn 10pt;Times New Roman" w:ascii="TmsRmn 10pt;Times New Roman" w:hAnsi="TmsRmn 10pt;Times New Roman"/>
        </w:rPr>
      </w:r>
    </w:p>
    <w:tbl>
      <w:tblPr>
        <w:tblW w:w="9378" w:type="dxa"/>
        <w:jc w:val="left"/>
        <w:tblInd w:w="90" w:type="dxa"/>
        <w:tblLayout w:type="fixed"/>
        <w:tblCellMar>
          <w:top w:w="0" w:type="dxa"/>
          <w:left w:w="108" w:type="dxa"/>
          <w:bottom w:w="0" w:type="dxa"/>
          <w:right w:w="108" w:type="dxa"/>
        </w:tblCellMar>
      </w:tblPr>
      <w:tblGrid>
        <w:gridCol w:w="1800"/>
        <w:gridCol w:w="7578"/>
      </w:tblGrid>
      <w:tr>
        <w:trPr/>
        <w:tc>
          <w:tcPr>
            <w:tcW w:w="1800" w:type="dxa"/>
            <w:tcBorders/>
          </w:tcPr>
          <w:p>
            <w:pPr>
              <w:pStyle w:val="Normal"/>
              <w:widowControl/>
              <w:bidi w:val="0"/>
              <w:spacing w:before="120" w:after="120"/>
              <w:rPr/>
            </w:pPr>
            <w:r>
              <w:rPr/>
              <w:t>Editor:</w:t>
            </w:r>
          </w:p>
        </w:tc>
        <w:tc>
          <w:tcPr>
            <w:tcW w:w="7578" w:type="dxa"/>
            <w:tcBorders/>
          </w:tcPr>
          <w:p>
            <w:pPr>
              <w:pStyle w:val="Normal"/>
              <w:snapToGrid w:val="false"/>
              <w:spacing w:before="120" w:after="120"/>
              <w:rPr/>
            </w:pPr>
            <w:r>
              <w:rPr/>
            </w:r>
          </w:p>
        </w:tc>
      </w:tr>
    </w:tbl>
    <w:p>
      <w:pPr>
        <w:pStyle w:val="Heading2"/>
        <w:ind w:left="720" w:hanging="720"/>
        <w:rPr/>
      </w:pPr>
      <w:r>
        <w:rPr/>
        <w:t>BNF Descriptions of HL7 version 2.3.1 Abstract Messages</w:t>
      </w:r>
    </w:p>
    <w:p>
      <w:pPr>
        <w:pStyle w:val="Heading3"/>
        <w:ind w:left="864" w:hanging="864"/>
        <w:rPr/>
      </w:pPr>
      <w:r>
        <w:rPr/>
        <w:t>Overview</w:t>
      </w:r>
    </w:p>
    <w:p>
      <w:pPr>
        <w:pStyle w:val="NormalIndented"/>
        <w:rPr/>
      </w:pPr>
      <w:r>
        <w:rPr/>
        <w:t xml:space="preserve">This appendix gives examples of BNF representations of abstract message definitions at the segment level for HL7, version 2.3.1.  It does not specify the field-level or data-type definitions nor does it define the message exchange protocol. It is not the only possible set of BNF productions capable of describing these messages, since the choice of tokens for certain segments and messages is to some extent arbitrary (e.g., should the EVN segment have a single token, or many?), as are the forms used to define recursion.  </w:t>
      </w:r>
    </w:p>
    <w:p>
      <w:pPr>
        <w:pStyle w:val="NormalIndented"/>
        <w:rPr>
          <w:rFonts w:ascii="TmsRmn 10pt;Times New Roman" w:hAnsi="TmsRmn 10pt;Times New Roman" w:cs="TmsRmn 10pt;Times New Roman"/>
        </w:rPr>
      </w:pPr>
      <w:r>
        <w:rPr>
          <w:rFonts w:cs="TmsRmn 10pt;Times New Roman" w:ascii="TmsRmn 10pt;Times New Roman" w:hAnsi="TmsRmn 10pt;Times New Roman"/>
        </w:rPr>
        <w:t>In the definitions that follow an attempt has been made both to follow the general use of message definitions given in the various chapters and to resolve questions of ambiguity.</w:t>
      </w:r>
    </w:p>
    <w:p>
      <w:pPr>
        <w:pStyle w:val="NormalIndented"/>
        <w:rPr>
          <w:rFonts w:ascii="TmsRmn 10pt;Times New Roman" w:hAnsi="TmsRmn 10pt;Times New Roman" w:cs="TmsRmn 10pt;Times New Roman"/>
        </w:rPr>
      </w:pPr>
      <w:r>
        <w:rPr>
          <w:rFonts w:cs="TmsRmn 10pt;Times New Roman" w:ascii="TmsRmn 10pt;Times New Roman" w:hAnsi="TmsRmn 10pt;Times New Roman"/>
        </w:rPr>
        <w:t xml:space="preserve">For more information on BNF, see </w:t>
      </w:r>
      <w:r>
        <w:rPr>
          <w:rFonts w:cs="TmsRmn 10pt;Times New Roman" w:ascii="TmsRmn 10pt;Times New Roman" w:hAnsi="TmsRmn 10pt;Times New Roman"/>
          <w:i/>
        </w:rPr>
        <w:t>Compiler Design in C ; Allen I. Holub; Prentice Hall; Englewood Cliffs, New Jersey; 1990.</w:t>
      </w:r>
    </w:p>
    <w:p>
      <w:pPr>
        <w:pStyle w:val="Heading3"/>
        <w:ind w:left="864" w:hanging="864"/>
        <w:rPr/>
      </w:pPr>
      <w:r>
        <w:rPr/>
        <w:t>Tokens</w:t>
      </w:r>
    </w:p>
    <w:p>
      <w:pPr>
        <w:pStyle w:val="Heading4"/>
        <w:ind w:left="1008" w:hanging="1008"/>
        <w:rPr>
          <w:vanish/>
        </w:rPr>
      </w:pPr>
      <w:r>
        <w:rPr>
          <w:vanish/>
        </w:rPr>
      </w:r>
    </w:p>
    <w:p>
      <w:pPr>
        <w:pStyle w:val="Heading4"/>
        <w:ind w:left="1008" w:hanging="1008"/>
        <w:rPr/>
      </w:pPr>
      <w:r>
        <w:rPr/>
        <w:t>Terminators</w:t>
      </w:r>
    </w:p>
    <w:p>
      <w:pPr>
        <w:pStyle w:val="NormalIndented"/>
        <w:rPr/>
      </w:pPr>
      <w:r>
        <w:rPr/>
        <w:t>EOM</w:t>
        <w:tab/>
        <w:t xml:space="preserve">End of message.  Not formally part of HL7 abstract message definition, nor of the encoding rules: hence optional from the point of view of the abstract message definitions and encoding rules.  Included here to add to clarity and to the usefulness of the BNF descriptions in generating HL7 parsers. </w:t>
      </w:r>
    </w:p>
    <w:p>
      <w:pPr>
        <w:pStyle w:val="NormalIndented"/>
        <w:rPr/>
      </w:pPr>
      <w:r>
        <w:rPr/>
        <w:t>ST</w:t>
        <w:tab/>
        <w:t>Segment terminator.</w:t>
      </w:r>
    </w:p>
    <w:p>
      <w:pPr>
        <w:pStyle w:val="NormalIndented"/>
        <w:rPr/>
      </w:pPr>
      <w:r>
        <w:rPr/>
        <w:t>SOM</w:t>
        <w:tab/>
        <w:t xml:space="preserve">Start of Message.  Not formally part of HL7 abstract message definition, nor of the encoding rules: hence optional from the point of view of the abstract message definitions and encoding rules.  Included here to add to clarity and to the usefulness of the BNF descriptions in generating HL7 parsers. </w:t>
      </w:r>
    </w:p>
    <w:p>
      <w:pPr>
        <w:pStyle w:val="Heading4"/>
        <w:ind w:left="1008" w:hanging="1008"/>
        <w:rPr/>
      </w:pPr>
      <w:r>
        <w:rPr/>
        <w:t>Segments</w:t>
      </w:r>
    </w:p>
    <w:p>
      <w:pPr>
        <w:pStyle w:val="Heading5"/>
        <w:keepNext w:val="true"/>
        <w:ind w:left="1152" w:hanging="1152"/>
        <w:rPr/>
      </w:pPr>
      <w:r>
        <w:rPr/>
        <w:t>Control/query</w:t>
      </w:r>
    </w:p>
    <w:p>
      <w:pPr>
        <w:pStyle w:val="NormalIndented"/>
        <w:rPr/>
      </w:pPr>
      <w:r>
        <w:rPr/>
        <w:t>MSH MSA ERR NTE QRD QRF DSC URS URD DSP MSHmcf</w:t>
      </w:r>
    </w:p>
    <w:p>
      <w:pPr>
        <w:pStyle w:val="Heading5"/>
        <w:ind w:left="1152" w:hanging="1152"/>
        <w:rPr/>
      </w:pPr>
      <w:r>
        <w:rPr/>
        <w:t>Master files</w:t>
      </w:r>
    </w:p>
    <w:p>
      <w:pPr>
        <w:pStyle w:val="NormalIndented"/>
        <w:rPr/>
      </w:pPr>
      <w:r>
        <w:rPr/>
        <w:t>MFE MFI MFA</w:t>
      </w:r>
    </w:p>
    <w:p>
      <w:pPr>
        <w:pStyle w:val="Heading5"/>
        <w:keepNext w:val="true"/>
        <w:keepLines/>
        <w:tabs>
          <w:tab w:val="left" w:pos="288" w:leader="none"/>
          <w:tab w:val="left" w:pos="648" w:leader="none"/>
          <w:tab w:val="left" w:pos="1008" w:leader="none"/>
          <w:tab w:val="left" w:pos="1152"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152" w:hanging="1152"/>
        <w:rPr>
          <w:rFonts w:ascii="Helv 10pt;Arial" w:hAnsi="Helv 10pt;Arial" w:cs="Helv 10pt;Arial"/>
        </w:rPr>
      </w:pPr>
      <w:r>
        <w:rPr>
          <w:rFonts w:cs="Helv 10pt;Arial" w:ascii="Helv 10pt;Arial" w:hAnsi="Helv 10pt;Arial"/>
        </w:rPr>
        <w:t>Patient administration</w:t>
      </w:r>
    </w:p>
    <w:p>
      <w:pPr>
        <w:pStyle w:val="NormalIndented"/>
        <w:rPr/>
      </w:pPr>
      <w:r>
        <w:rPr/>
        <w:t>EVN EVNA01 EVNA02 EVNA03 EVNA04 EVNA05 EVNA06 EVNA07 EVNA08 EVNA0 EVNA10 EVNA11 EVNA12 EVNA13 EVNA14 EVNA15 EVNA16 EVNA17 EVNA18 EVNA19 EVNA20 EVNA21 EVNA22 EVNA23 EVNA24 EVNA25 EVNA26 EVNA27 EVNA28 EVNA29 EVNA30 EVNA31 EVNA32 EVNA33 EVNA34 EVNA35 EVNA36 EVNA37 PID PV1 DG1 PR1 NK1 PV2 ACC AL1 IN1 IN2 IN3 UB1 UB2 NPU MRG</w:t>
      </w:r>
    </w:p>
    <w:p>
      <w:pPr>
        <w:pStyle w:val="Heading5"/>
        <w:ind w:left="1152" w:hanging="1152"/>
        <w:rPr/>
      </w:pPr>
      <w:r>
        <w:rPr/>
        <w:t>Financial information</w:t>
      </w:r>
    </w:p>
    <w:p>
      <w:pPr>
        <w:pStyle w:val="NormalIndented"/>
        <w:rPr/>
      </w:pPr>
      <w:r>
        <w:rPr/>
        <w:t xml:space="preserve">GT1 FT1 BLG EVNP01 EVNP02 EVNP03  </w:t>
      </w:r>
    </w:p>
    <w:p>
      <w:pPr>
        <w:pStyle w:val="Heading5"/>
        <w:ind w:left="1152" w:hanging="1152"/>
        <w:rPr/>
      </w:pPr>
      <w:r>
        <w:rPr/>
        <w:t>Orders/Observations</w:t>
      </w:r>
    </w:p>
    <w:p>
      <w:pPr>
        <w:pStyle w:val="NormalIndented"/>
        <w:rPr/>
      </w:pPr>
      <w:r>
        <w:rPr/>
        <w:t>ORC OBR OBX RXA RXC RXO RXR RXG RXD RXE ODS ODT RQ1 RQD MSHorr1 MSHorr2</w:t>
      </w:r>
    </w:p>
    <w:p>
      <w:pPr>
        <w:pStyle w:val="Heading3"/>
        <w:ind w:left="864" w:hanging="864"/>
        <w:rPr/>
      </w:pPr>
      <w:r>
        <w:rPr/>
        <w:t>BNF Message Definitions</w:t>
      </w:r>
    </w:p>
    <w:p>
      <w:pPr>
        <w:pStyle w:val="NormalIndented"/>
        <w:rPr>
          <w:i/>
          <w:i/>
        </w:rPr>
      </w:pPr>
      <w:r>
        <w:rPr>
          <w:i/>
        </w:rPr>
        <w:t>The following is a listing of the BNF message descriptions, using the tokens defined above.  It includes the accompanying segment groups used in producing the messages. Comments within the file are delimited by "/*" (comment start) and "*/" (comment end).</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hl7Msgs: ack      /* General acknowledg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mcf      /* Delayed acknowledgment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qry      /* Query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sr      /* Display response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udm      /* Unsolicited display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dt     /* Admissions, discharge, transf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m      /* Order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r      /* Order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o      /* Pharmacy ord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de      /* Pharmacy order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ds      /* Pharmacy dispense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gv      /* Pharmacy dose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as      /* Pharmacy administration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re      /* Pharmacy encoded order history repor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rd      /* Pharmacy dispense history repor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rg      /* Pharmacy give history repor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ra      /* Pharmacy administration repor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rRxo   /* Pharmacy order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rRde   /* Pharmacy encoded order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rRds   /* Pharmacy dispense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rRgv   /* Pharmacy give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rRas   /* Pharmacy administer message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bar      /* Add or change billing accou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ft      /* Detail financial transac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oru      /* Observation result </w:t>
        <w:noBreakHyphen/>
        <w:t xml:space="preserve"> unsolicited.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orf      /* Observation result </w:t>
        <w:noBreakHyphen/>
        <w:t xml:space="preserve"> solicited.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mfn      /* Master Files Notific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mfk      /* Master Files Acknowledge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mfd      /* Master File Update Delayed Application Acknowledge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mfq      /* Master Files Quer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mfr      /* Master Files Query 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 Chapter II </w:t>
        <w:noBreakHyphen/>
        <w:t xml:space="preserve"> Control Sec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 ACK </w:t>
        <w:noBreakHyphen/>
        <w:t xml:space="preserve"> General synchronous acknowledge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ck:     SOM MSH ST MSA ST ERR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Delayed Acknowledge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mcf:</w:t>
        <w:tab/>
        <w:t xml:space="preserve"> SOM MSHmcf ST MSA ST EOM</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tab/>
        <w:t xml:space="preserve"> SOM MSHmcf ST MSA ST ERR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tab/>
        <w:t xml:space="preserve"> Not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NoteGrp: NTE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NTE ST Not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 Chapter II </w:t>
        <w:noBreakHyphen/>
        <w:t xml:space="preserve"> Query Sec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QueryHdr:  QRD ST QRFOpt PID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qry:      SOM MSH ST QRD ST QRFOpt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dsr:      SOM MSH ST MSA ST ERROpt QRD ST QRFOpt DisplayGrp DSCOpt EOM</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SOM MSH ST QRD ST QRFOpt Display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udm:      SOM MSH ST URD ST URSOpt Display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DisplayGrp: DSP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SP ST Display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 Chapter III </w:t>
        <w:noBreakHyphen/>
        <w:t xml:space="preserve"> ADT Messages: note that the EVNxxx tokens stand for identical segments except for the event type code values. This allows the BNF description for each ADT message to be unique, although the actual segment level definitions are non-unique. Thus the BNF is parallel to that used in the ADT chapt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dt:     a01   /* Admit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02   /* Transfer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03   /* Discharge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04   /* Register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05   /* Pre</w:t>
        <w:noBreakHyphen/>
        <w:t>admit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06   /* Transfer an outpatient to in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07   /* Transfer an inpatient to out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08   /* Update patient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09   /* Patient depart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10   /* Patient arriv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11   /* Cancel admi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12   /* Cancel transf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13   /* Cancel dischar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14   /* Pending admi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15   /* Pending transf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16   /* Pending dischar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17   /* Swap a pati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18   /* Merge patient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19   /* Patient quer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a20   /* Nursing </w:t>
        <w:noBreakHyphen/>
        <w:t xml:space="preserve"> census application updates.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a21   /* Leave of absence </w:t>
        <w:noBreakHyphen/>
        <w:t xml:space="preserve"> out (leav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a22   /* Leave of absence </w:t>
        <w:noBreakHyphen/>
        <w:t xml:space="preserve"> in (return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23   /* Delete a patient record.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24   /* Link patient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25   /* Cancel pending dischar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26   /* Cancel pending transf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27   /* Cancel pending admi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28   /* Add person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29   /* Delete person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30   /* Merge person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31   /* Update person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32   /* Cancel patient arriv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33   /* Cancel patient depart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34   /* Merge patient information (PID onl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35   /* Merge patient information (Account # onl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36   /* Merge patient information (PID &amp; Account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37 ; /* Unlink patient informa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01:   SOM MSH ST EVNA01 ST PID S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02:   SOM MSH ST EVNA02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03:   SOM MSH ST EVNA03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04:   SOM MSH ST EVNA04 ST PID S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05:   SOM MSH ST EVNA05 ST PID S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06:   SOM MSH ST EVNA06 ST PID ST MRGOp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07:   SOM MSH ST EVNA07 ST PID ST MRGOp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08:   SOM MSH ST EVNA08 ST PID S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09:   SOM MSH ST EVNA09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10:   SOM MSH ST EVNA10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11:   SOM MSH ST EVNA11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12:   SOM MSH ST EVNA12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a13:   SOM MSH ST EVNA13 ST PID ST NK1OptGrp PV1 ST PV2Opt OBX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a14:   SOM MSH ST EVNA14 ST PID ST NK1OptGrp PV1 ST PV2Opt OBX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15:   SOM MSH ST EVNA15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16:   SOM MSH ST EVNA16 ST PidGrp DG1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17:   SOM MSH ST EVNA17 ST PidGrp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a18:   SOM MSH ST EVNA18 ST PID ST MRG ST PV1Op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19:   SOM MSH ST MSA ST ERROpt QRD ST Inf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20:   SOM MSH ST EVNA20 ST NPU S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21:   SOM MSH ST EVNA21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22:   SOM MSH ST EVNA22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23:   SOM MSH ST EVNA23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24:   SOM MSH ST EVNA24 ST PID ST PV1Opt PID S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25:   SOM MSH ST EVNA25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26:   SOM MSH ST EVNA26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27:   SOM MSH ST EVNA27 ST PID ST NK1OptGrp PV1 ST PV2Opt OBX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28:   SOM MSH ST EVNA28 ST PID ST NK1OptGrp PV1Op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29:   SOM MSH ST EVNA29 ST PID ST PV1Opt PV2Opt OBX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a30:   SOM MSH ST EVNA30 ST PID ST MRG S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a31:   SOM MSH ST EVNA31 ST PID ST NK1OptGrp PV1Opt PV2Opt OBX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COpt UB1Opt UB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32:   SOM MSH ST EVNA32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33:   SOM MSH ST EVNA33 ST Pi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a34:   SOM MSH ST EVNA34 ST PID ST MRG S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a35:   SOM MSH ST EVNA35 ST PID ST MRG S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a36:   SOM MSH ST EVNA36 ST PID ST MRG S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a37:   SOM MSH ST EVNA37 ST PID ST PV1Opt PID ST PV1Opt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Insurance group 1 requires an IN1 segment within a repeating insuranc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group while Insurance group 2 allows a repeating IN3 within the grou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of a single IN1</w:t>
        <w:noBreakHyphen/>
        <w:t>IN2 pai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Ins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InsGrp1: Ins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Ins1 Ins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rPr>
      </w:pPr>
      <w:r>
        <w:rPr>
          <w:rFonts w:eastAsia="Courier New" w:cs="Courier New" w:ascii="Courier New" w:hAnsi="Courier New"/>
          <w:sz w:val="14"/>
        </w:rPr>
        <w:t xml:space="preserv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Ins1:    IN1 ST IN2Opt IN3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InsOptGrp2:</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InsGrp2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InsGrp2:  Ins2</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Ins2 InsGrp2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Ins2:     IN1 ST IN2Opt IN3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Inf is the patient information data that forms each member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of a list of patient information segments in response to a quer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InfGrp: Inf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Inf Inf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Inf:    EVNA19Opt PID ST NK1OptGrp PV1 ST PV2Opt 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b/>
        <w:t>AL1OptGrp DG1OptGrp PR1OptGrp GT1OptGrp InsOptGrp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CCOpt UB1Opt UB2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idGrp:  PID ST PV1 ST PV2Opt OBX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  Chapter IV </w:t>
        <w:noBreakHyphen/>
        <w:t xml:space="preserve"> ORDERS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 ORM </w:t>
        <w:noBreakHyphen/>
        <w:t xml:space="preserve"> Order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m:      SOM MSH ST NoteOptGrp PidOptClause1 ORC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idOptClause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ID ST NoteOptGrp AL1OptGrp PV1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CGrp:   ORC ST DetailOptClaus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C ST DetailOptClause ORC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DetailOptClaus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derSeg OBXDOptGrp BLG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BXD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BX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BXDGrp:   OBX ST 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BX ST NoteOptGrp OBX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derSeg: OBR ST 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Supplies 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DSGrp 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DTGrp Note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Supplies: RQD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tab/>
        <w:t xml:space="preserve">  RQD ST RQ1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 ORR </w:t>
        <w:noBreakHyphen/>
        <w:t xml:space="preserve"> Response messag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r:</w:t>
        <w:tab/>
        <w:t>Orr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tab/>
        <w:t>Orr2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r1:     SOM MSHorr1 ST MSA ST ERROpt NoteOptGrp PidOptClause2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r2:     SOM MSHorr2 ST MSA ST ERROpt NoteOptGrp RxOptResponse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RxOpt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Respons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Response: PIDOpt Prescription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rescriptionGrp:  ORC ST Prescription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C ST PrescriptionOpt Prescription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rescription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rescription;</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rescription:  RXO ST NoteOptGrp RXRGrp ST  RXCN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idOptClause2:</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IDOpt ORC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CGrp1:   ORC ST OrderSeg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C ST OrderSegOpt ORC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derSeg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derSe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Pharmac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     SOM MSH ST NoteOptGrp PidOptClause1 RxOrder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de:     SOM MSH ST NoteOptGrp PidOptClause1 RxEncOrd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ds:     SOM MSH ST NoteOptGrp PidOptClause1 Dispense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gv:     SOM MSH ST NoteOptGrp PidOptClause1 RxGive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as:     SOM MSH ST NoteOptGrp PidOptClause1 RxAdmin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ra:     SOM MSH ST MSA ST ERROpt AdminRpt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rd:     SOM MSH ST MSA ST ERROpt DispenseRpt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eastAsia="Courier New" w:cs="Courier New"/>
          <w:sz w:val="14"/>
        </w:rPr>
      </w:pPr>
      <w:r>
        <w:rPr>
          <w:rFonts w:eastAsia="Courier New" w:cs="Courier New" w:ascii="Courier New" w:hAnsi="Courier New"/>
          <w:sz w:val="14"/>
        </w:rPr>
        <w:t xml:space="preserv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re:     SOM MSH ST MSA ST ERROpt RxOrderRpt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rg:     SOM MSH ST MSA ST ERROpt GiveRpt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rRxo:  SOM MSH ST MSA ST ERROpt NoteOptGrp PidOptClause2 Presription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rRde:  SOM MSH ST MSA ST ERROpt NoteOptGrp PidOptClause2 RxOrdGrp2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rRds:  SOM MSH ST MSA ST ERROpt NoteOptGrp PidOptClause2 RxdGrp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rRgv:  SOM MSH ST MSA ST ERROpt NoteOptGrp PidOptClause2 RxgGrp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rRas:  SOM MSH ST MSA ST ERROpt NoteOptGrp PidOptClause2 RxaGrp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Admin:    ORC ST PrescriptionOpt RxEncOrdOpt RXAGrp RXR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Give:     ORC ST PrescriptionOpt RxEncOrdOpt RXG ST RXRGrp ST RXC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EncOrd:   ORC ST PrescriptionOpt RXE ST RXRGrp ST RXC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Dispense:   ORC ST PrescriptionOpt RxEncOrdOpt RXD ST RXRGrp ST RXC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GiveRpt:    QueryHdr RxOrdGrp4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dminRpt:   QueryHdr RxOrd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DispenseRpt: QueryHdr RxOrdGrp3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erRptGrp: RxOrderR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OrderRpt RxOrderR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erRpt: QueryHdr RxOrdGrp2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Grp1:  RxOrd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Ord1 RxOrdGrp1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1:     ORC ST RXE ST RXRGrp ST RXCOptGrp RXAGrp RXR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Grp2:  RxOrd2</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Ord2 RxOrdGrp2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2:     ORC ST RXE ST RXRGrp ST RXC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RxOrdGrp2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OrdGrp2 RxOrdGrp2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Grp3:  RxOrd3</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Ord3 RxOrdGrp3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3:     ORC ST RXE ST RXRGrp ST RXCOptGrp RXDGrp RXRGrp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Grp4:  RxOrd4</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Ord4 RxordGrp4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4:     RXE St RXRGrp ST RXCOptGrp RXGGrp RXRGrp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Rxd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cRxdGrp Rxd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OrcRx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C ST RxdDsGrp OrcRx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RxdDs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D RXRGrp RXCOptGrp RxdDs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Rxg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cRxgGrp Rxg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OrcRxg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C ST RxgGvGrp OrcRxg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RxgGv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G RXRGrp RXCOptGrp RxgGv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Rxa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cRxaGrp Rxa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OrcRx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C ST RxaRaGrp OrcRx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RxaR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A RXR RxaR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GiveRptGrp:    GiveR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GiveRpt GiveR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dminRptGrp:   AdminR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dminRpt AdminR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DispenseRptGrp:   DispenseR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ispenseRpt DispenseR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DispenseGrp:   Dispens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ispense Dispens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AdminGrp: RxAdmin</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Admin RxAdmin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erGrp: RxOrder</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Order RxOrder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Order:   ORC ST Prescription OBXDOptGrp BLG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GiveGrp:  RxGiv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Give RxGiv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EncOrdGrp: RxEncOrd</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EncOrd RxEncOr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EncOrd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EncOrd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 Chapter VI </w:t>
        <w:noBreakHyphen/>
        <w:t xml:space="preserve"> Financ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Finance: Patient accounting.  The triggering events that follow ar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served by the DFT, BAR and ACK messages.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bar:      p01   /* Add and update patient accou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02 ; /* Purge patient accou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dft:      p03 ; /* Post detail financial transac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p01:      SOM MSH ST EVNP01 ST PID ST BillingGrp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BillingGrp:   Billing</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Billing Billing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Billing:  PV1Opt PV2Opt OBXOptGrp AL1OptGrp DG1OptGrp PR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GT1OptGrp NK1OptGrp InsOptGrp2 ACCOpt UB1Opt UB2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p02:      SOM MSH ST EVNP02 ST VisitGrp EOM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VisitGrp: Visi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Visit Visi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Visit:    PID ST PV1Opt PV2Opt OBX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03:      SOM MSH ST EVNP03 ST PID ST PV1Opt PV2Opt1 OBXOptGrp FT1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FT1Grp:   FT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FT1 ST FT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 Chapter VII </w:t>
        <w:noBreakHyphen/>
        <w:t xml:space="preserve"> Ancillary Report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Ancillary Data Reporting.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u:      SOM MSH ST  PidOptClause3 Observe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f:   SOM MSH ST MSA ST ERROpt QueryHdr ObserveGrp DSCOpt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idOptClause3:</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ID ST NoteOptGrp PV1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bserveGrp: Observ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bserve Observ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bserve:  ORCOpt OBR ST NoteOptGrp OBXDGRP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Master Files Messages...see note below... the segment level definition for the MFSGrp will vary according to the master file entry being referenced in the MFI segment... hence a BNF form will need to be generated for each master file ...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mfn: SOM MSH ST MFI ST MFE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MFEGrp: MFE ST MFSGrp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MFE ST MFSGrpOpt MFE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MFSGrp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MFS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MFSGrp: XXX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XX ST MFS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XX is then one or more HL7 and/or Z-segments carrying the data for the entry identified by the MFI seg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Master File Delayed Acknowledgmen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mfd:</w:t>
        <w:tab/>
        <w:t xml:space="preserve">  SOM MSH ST MFI ST MFAOpt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MFA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tab/>
        <w:t xml:space="preserve"> MF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MFAGrp:</w:t>
        <w:tab/>
        <w:t xml:space="preserve"> MFA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tab/>
        <w:t xml:space="preserve"> MFA ST MF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Response to Master Files Query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mfr:   SOM MSH ST MSA ST ERROpt QRD ST QRFOpt MFI ST MFEGrp EOM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The segment level definition for the MFSGrp will vary according to the master file being referenced by the MFI segment... hence a BNF form will need to be generated for each master fil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This is the end of the message definition section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The following are sets of segment options and groups needed above.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CC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CC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BLG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tab/>
        <w:t xml:space="preserve"> BLG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ERR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tab/>
        <w:t xml:space="preserve"> ERR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L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L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L1 ST AL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AL1Grp:  AL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AL1 ST AL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DSC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SC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DG1Grp:  DG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G1 ST DG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DG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G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G1 ST DG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EVN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EVN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EVNA19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tab/>
        <w:t xml:space="preserve"> EVNA19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GT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GT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GT1 ST GT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GT1Grp:  GT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GT1 ST GT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IN2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IN2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IN3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IN3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IN3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IN3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IN3Grp:  IN3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IN3 ST IN3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MRG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MRG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NK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NK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NK1 ST NK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NK1Grp:  NK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NK1 ST NK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BX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BX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BXGrp:  OBX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BX ST OBX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DSGrp:  ODS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DS ST ODS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DTGrp:  ODT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DT ST OD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ORC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ORC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ID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ID ST NoteOpt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R1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R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R1 ST PR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R1Grp:  PR1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R1 ST PR1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V1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V1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PV2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V2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UB1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tab/>
        <w:t xml:space="preserve"> UB1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UB2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tab/>
        <w:t xml:space="preserve"> UB2 ST ;</w:t>
      </w:r>
    </w:p>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QRFOpt:  QRF ST</w:t>
      </w:r>
    </w:p>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QRF ST QRFOp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AGrp:  RXA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A ST RXA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DGrp:  RXD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D ST RXD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GGrp:  RXG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G ST RXG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C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C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C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C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 xml:space="preserve">RXCGrp:  RXC ST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C ST RXC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CN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CN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CNGrp:  RXC ST NoteOptGr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C ST NoteOptGrp RXCN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RXRGrp:  RXR S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XR ST RXRGrp ;</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t>URSOpt:</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120" w:after="120"/>
        <w:ind w:left="1080" w:hanging="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URS ST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TmsRmn 10pt">
    <w:altName w:val="Times New Roman"/>
    <w:charset w:val="00"/>
    <w:family w:val="roman"/>
    <w:pitch w:val="default"/>
  </w:font>
  <w:font w:name="Helv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26035</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 xml:space="preserve">Page </w:t>
    </w:r>
    <w:r>
      <w:rPr/>
      <w:fldChar w:fldCharType="begin"/>
    </w:r>
    <w:r>
      <w:rPr/>
      <w:instrText xml:space="preserve"> PAGE </w:instrText>
    </w:r>
    <w:r>
      <w:rPr/>
      <w:fldChar w:fldCharType="separate"/>
    </w:r>
    <w:r>
      <w:rPr/>
      <w:t>14</w:t>
    </w:r>
    <w:r>
      <w:rPr/>
      <w:fldChar w:fldCharType="end"/>
    </w:r>
    <w:r>
      <w:rPr/>
      <w:tab/>
      <w:tab/>
      <w:t>Health Level Seven, Version 2.3.1 © 1999.  All rights reserved.</w:t>
    </w:r>
  </w:p>
  <w:p>
    <w:pPr>
      <w:pStyle w:val="Footer"/>
      <w:spacing w:before="0" w:after="120"/>
      <w:rPr/>
    </w:pPr>
    <w:r>
      <w:rPr/>
      <w:t>05/1999</w:t>
      <w:tab/>
      <w:tab/>
      <w:t>Final Stand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26035</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Health Level Seven, Version 2.3.1 © 1999.  All rights reserved.</w:t>
      <w:tab/>
      <w:tab/>
    </w:r>
    <w:r>
      <w:rPr>
        <w:vanish/>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spacing w:before="0" w:after="120"/>
      <w:rPr/>
    </w:pPr>
    <w:r>
      <w:rPr/>
      <w:t>Final Standard.</w:t>
      <w:tab/>
      <w:tab/>
      <w:t>05/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26035</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Health Level Seven, Version 2.3.1 © 1999.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120"/>
      <w:rPr/>
    </w:pPr>
    <w:r>
      <w:rPr/>
      <w:t>Final Standard.</w:t>
      <w:tab/>
      <w:tab/>
      <w:t>05/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360"/>
      <w:rPr/>
    </w:pPr>
    <w:r>
      <w:rPr/>
      <w:t>Appendix D: BNF Message Descrip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360"/>
      <w:jc w:val="right"/>
      <w:rPr/>
    </w:pPr>
    <w:r>
      <w:rPr/>
      <w:t>Appendix D: BNF Message Descrip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suff w:val="nothing"/>
      <w:lvlText w:val="%1"/>
      <w:lvlJc w:val="left"/>
      <w:pPr>
        <w:tabs>
          <w:tab w:val="num" w:pos="0"/>
        </w:tabs>
        <w:ind w:left="0" w:hanging="0"/>
      </w:pPr>
    </w:lvl>
    <w:lvl w:ilvl="1">
      <w:start w:val="1"/>
      <w:pStyle w:val="Heading2"/>
      <w:numFmt w:val="decimal"/>
      <w:lvlText w:val="%1.%2"/>
      <w:lvlJc w:val="left"/>
      <w:pPr>
        <w:tabs>
          <w:tab w:val="num" w:pos="1080"/>
        </w:tabs>
        <w:ind w:left="0" w:hanging="0"/>
      </w:pPr>
    </w:lvl>
    <w:lvl w:ilvl="2">
      <w:start w:val="1"/>
      <w:pStyle w:val="Heading3"/>
      <w:numFmt w:val="decimal"/>
      <w:lvlText w:val="%1.%2.%3"/>
      <w:lvlJc w:val="left"/>
      <w:pPr>
        <w:tabs>
          <w:tab w:val="num" w:pos="1440"/>
        </w:tabs>
        <w:ind w:left="0" w:hanging="0"/>
      </w:pPr>
    </w:lvl>
    <w:lvl w:ilvl="3">
      <w:start w:val="0"/>
      <w:pStyle w:val="Heading4"/>
      <w:numFmt w:val="decimal"/>
      <w:lvlText w:val="%1.%2.%3.%4"/>
      <w:lvlJc w:val="left"/>
      <w:pPr>
        <w:tabs>
          <w:tab w:val="num" w:pos="2160"/>
        </w:tabs>
        <w:ind w:left="0" w:hanging="0"/>
      </w:pPr>
    </w:lvl>
    <w:lvl w:ilvl="4">
      <w:start w:val="1"/>
      <w:pStyle w:val="Heading5"/>
      <w:numFmt w:val="decimal"/>
      <w:lvlText w:val="%1.%2.%3.%4.%5"/>
      <w:lvlJc w:val="left"/>
      <w:pPr>
        <w:tabs>
          <w:tab w:val="num" w:pos="252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60"/>
      <w:outlineLvl w:val="0"/>
    </w:pPr>
    <w:rPr>
      <w:b/>
      <w:kern w:val="2"/>
      <w:sz w:val="72"/>
    </w:rPr>
  </w:style>
  <w:style w:type="paragraph" w:styleId="Heading2">
    <w:name w:val="Heading 2"/>
    <w:basedOn w:val="Normal"/>
    <w:next w:val="Normal"/>
    <w:qFormat/>
    <w:pPr>
      <w:keepNext w:val="true"/>
      <w:numPr>
        <w:ilvl w:val="1"/>
        <w:numId w:val="1"/>
      </w:numPr>
      <w:tabs>
        <w:tab w:val="left" w:pos="720" w:leader="none"/>
      </w:tabs>
      <w:spacing w:before="360" w:after="60"/>
      <w:ind w:left="720" w:hanging="720"/>
      <w:outlineLvl w:val="1"/>
    </w:pPr>
    <w:rPr>
      <w:rFonts w:ascii="Arial" w:hAnsi="Arial" w:cs="Arial"/>
      <w:b/>
      <w:caps/>
      <w:sz w:val="28"/>
    </w:rPr>
  </w:style>
  <w:style w:type="paragraph" w:styleId="Heading3">
    <w:name w:val="Heading 3"/>
    <w:basedOn w:val="Normal"/>
    <w:next w:val="Normal"/>
    <w:qFormat/>
    <w:pPr>
      <w:keepNext w:val="true"/>
      <w:numPr>
        <w:ilvl w:val="2"/>
        <w:numId w:val="1"/>
      </w:numPr>
      <w:tabs>
        <w:tab w:val="clear" w:pos="720"/>
        <w:tab w:val="left" w:pos="864" w:leader="none"/>
      </w:tabs>
      <w:spacing w:before="240" w:after="60"/>
      <w:ind w:left="864" w:hanging="864"/>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1008" w:leader="none"/>
      </w:tabs>
      <w:spacing w:lineRule="exact" w:line="200" w:before="120" w:after="60"/>
      <w:ind w:left="1008" w:hanging="1008"/>
      <w:outlineLvl w:val="3"/>
    </w:pPr>
    <w:rPr>
      <w:rFonts w:ascii="Arial" w:hAnsi="Arial" w:cs="Arial"/>
      <w:sz w:val="20"/>
    </w:rPr>
  </w:style>
  <w:style w:type="paragraph" w:styleId="Heading5">
    <w:name w:val="Heading 5"/>
    <w:basedOn w:val="Normal"/>
    <w:next w:val="Normal"/>
    <w:qFormat/>
    <w:pPr>
      <w:numPr>
        <w:ilvl w:val="4"/>
        <w:numId w:val="1"/>
      </w:numPr>
      <w:tabs>
        <w:tab w:val="clear" w:pos="720"/>
        <w:tab w:val="left" w:pos="1152" w:leader="none"/>
      </w:tabs>
      <w:spacing w:lineRule="exact" w:line="200" w:before="240" w:after="60"/>
      <w:ind w:left="1152" w:hanging="1152"/>
      <w:outlineLvl w:val="4"/>
    </w:pPr>
    <w:rPr>
      <w:rFonts w:ascii="Arial" w:hAnsi="Arial" w:cs="Arial"/>
      <w:i/>
      <w:kern w:val="2"/>
    </w:rPr>
  </w:style>
  <w:style w:type="paragraph" w:styleId="Heading6">
    <w:name w:val="Heading 6"/>
    <w:basedOn w:val="Normal"/>
    <w:next w:val="Normal"/>
    <w:qFormat/>
    <w:pPr>
      <w:numPr>
        <w:ilvl w:val="0"/>
        <w:numId w:val="2"/>
      </w:numPr>
      <w:outlineLvl w:val="5"/>
    </w:pPr>
    <w:rPr>
      <w:rFonts w:ascii="Arial" w:hAnsi="Arial" w:cs="Arial"/>
      <w:i/>
      <w:sz w:val="18"/>
    </w:rPr>
  </w:style>
  <w:style w:type="paragraph" w:styleId="Heading7">
    <w:name w:val="Heading 7"/>
    <w:basedOn w:val="Normal"/>
    <w:next w:val="Normal"/>
    <w:qFormat/>
    <w:pPr>
      <w:numPr>
        <w:ilvl w:val="0"/>
        <w:numId w:val="2"/>
      </w:numPr>
      <w:outlineLvl w:val="6"/>
    </w:pPr>
    <w:rPr>
      <w:rFonts w:ascii="Arial" w:hAnsi="Arial" w:cs="Arial"/>
      <w:i/>
      <w:sz w:val="18"/>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Times New Roman" w:hAnsi="Times New Roman" w:cs="Times New Roman"/>
      <w:sz w:val="20"/>
    </w:rPr>
  </w:style>
  <w:style w:type="paragraph" w:styleId="Index">
    <w:name w:val="Index"/>
    <w:basedOn w:val="Normal"/>
    <w:qFormat/>
    <w:pPr>
      <w:suppressLineNumbers/>
    </w:pPr>
    <w:rPr>
      <w:rFonts w:cs="Noto Sans Devanagari"/>
    </w:rPr>
  </w:style>
  <w:style w:type="paragraph" w:styleId="Components">
    <w:name w:val="Components"/>
    <w:basedOn w:val="Normal"/>
    <w:qFormat/>
    <w:pPr>
      <w:spacing w:lineRule="exact" w:line="160"/>
      <w:ind w:left="2160" w:hanging="1080"/>
    </w:pPr>
    <w:rPr>
      <w:rFonts w:ascii="Courier New" w:hAnsi="Courier New" w:cs="Courier New"/>
      <w:kern w:val="2"/>
      <w:sz w:val="14"/>
    </w:rPr>
  </w:style>
  <w:style w:type="paragraph" w:styleId="Endnote">
    <w:name w:val="Endnote Text"/>
    <w:basedOn w:val="Normal"/>
    <w:pPr>
      <w:spacing w:lineRule="exact" w:line="200" w:before="120" w:after="120"/>
    </w:pPr>
    <w:rPr>
      <w:rFonts w:ascii="Times New Roman" w:hAnsi="Times New Roman" w:cs="Times New Roman"/>
      <w:sz w:val="20"/>
    </w:rPr>
  </w:style>
  <w:style w:type="paragraph" w:styleId="Example">
    <w:name w:val="Example"/>
    <w:basedOn w:val="Normal"/>
    <w:qFormat/>
    <w:pPr>
      <w:keepLines/>
      <w:spacing w:lineRule="exact" w:line="160" w:before="60" w:after="60"/>
      <w:ind w:left="2232" w:hanging="360"/>
    </w:pPr>
    <w:rPr>
      <w:rFonts w:ascii="LinePrinter" w:hAnsi="LinePrinter" w:cs="LinePrinter"/>
      <w:kern w:val="2"/>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56" w:leader="none"/>
      </w:tabs>
      <w:spacing w:lineRule="exact" w:line="160" w:before="60" w:after="120"/>
      <w:jc w:val="both"/>
    </w:pPr>
    <w:rPr>
      <w:rFonts w:ascii="Arial" w:hAnsi="Arial" w:cs="Arial"/>
      <w:kern w:val="2"/>
      <w:sz w:val="16"/>
    </w:rPr>
  </w:style>
  <w:style w:type="paragraph" w:styleId="Footnote">
    <w:name w:val="Footnote Text"/>
    <w:basedOn w:val="Normal"/>
    <w:pPr>
      <w:tabs>
        <w:tab w:val="clear" w:pos="720"/>
        <w:tab w:val="left" w:pos="360" w:leader="none"/>
      </w:tabs>
      <w:spacing w:lineRule="exact" w:line="200"/>
      <w:ind w:left="360" w:hanging="360"/>
    </w:pPr>
    <w:rPr>
      <w:kern w:val="2"/>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cs="Arial"/>
      <w:b/>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rFonts w:ascii="Times New Roman" w:hAnsi="Times New Roman" w:cs="Times New Roman"/>
      <w:sz w:val="20"/>
    </w:rPr>
  </w:style>
  <w:style w:type="paragraph" w:styleId="Index1">
    <w:name w:val="Index 1"/>
    <w:basedOn w:val="Normal"/>
    <w:next w:val="Normal"/>
    <w:pPr>
      <w:tabs>
        <w:tab w:val="clear" w:pos="720"/>
        <w:tab w:val="right" w:pos="4320" w:leader="none"/>
      </w:tabs>
      <w:spacing w:lineRule="exact" w:line="200" w:before="120" w:after="120"/>
      <w:ind w:left="200" w:hanging="200"/>
    </w:pPr>
    <w:rPr>
      <w:rFonts w:ascii="Times New Roman" w:hAnsi="Times New Roman" w:cs="Times New Roman"/>
      <w:sz w:val="18"/>
    </w:rPr>
  </w:style>
  <w:style w:type="paragraph" w:styleId="Index2">
    <w:name w:val="Index 2"/>
    <w:basedOn w:val="Normal"/>
    <w:next w:val="Normal"/>
    <w:pPr>
      <w:tabs>
        <w:tab w:val="clear" w:pos="720"/>
        <w:tab w:val="right" w:pos="4320" w:leader="none"/>
      </w:tabs>
      <w:spacing w:lineRule="exact" w:line="200" w:before="120" w:after="120"/>
      <w:ind w:left="400" w:hanging="200"/>
    </w:pPr>
    <w:rPr>
      <w:rFonts w:ascii="Times New Roman" w:hAnsi="Times New Roman" w:cs="Times New Roman"/>
      <w:sz w:val="18"/>
    </w:rPr>
  </w:style>
  <w:style w:type="paragraph" w:styleId="Index3">
    <w:name w:val="Index 3"/>
    <w:basedOn w:val="Normal"/>
    <w:next w:val="Normal"/>
    <w:pPr>
      <w:tabs>
        <w:tab w:val="clear" w:pos="720"/>
        <w:tab w:val="right" w:pos="4320" w:leader="none"/>
      </w:tabs>
      <w:spacing w:lineRule="exact" w:line="200" w:before="120" w:after="120"/>
      <w:ind w:left="600" w:hanging="200"/>
    </w:pPr>
    <w:rPr>
      <w:rFonts w:ascii="Times New Roman" w:hAnsi="Times New Roman" w:cs="Times New Roman"/>
      <w:sz w:val="18"/>
    </w:rPr>
  </w:style>
  <w:style w:type="paragraph" w:styleId="Index4">
    <w:name w:val="Index 4"/>
    <w:basedOn w:val="Normal"/>
    <w:next w:val="Normal"/>
    <w:qFormat/>
    <w:pPr>
      <w:tabs>
        <w:tab w:val="clear" w:pos="720"/>
        <w:tab w:val="right" w:pos="4320" w:leader="none"/>
      </w:tabs>
      <w:spacing w:lineRule="exact" w:line="200" w:before="120" w:after="120"/>
      <w:ind w:left="800" w:hanging="200"/>
    </w:pPr>
    <w:rPr>
      <w:rFonts w:ascii="Times New Roman" w:hAnsi="Times New Roman" w:cs="Times New Roman"/>
      <w:sz w:val="18"/>
    </w:rPr>
  </w:style>
  <w:style w:type="paragraph" w:styleId="Index5">
    <w:name w:val="Index 5"/>
    <w:basedOn w:val="Normal"/>
    <w:next w:val="Normal"/>
    <w:qFormat/>
    <w:pPr>
      <w:tabs>
        <w:tab w:val="clear" w:pos="720"/>
        <w:tab w:val="right" w:pos="4320" w:leader="none"/>
      </w:tabs>
      <w:spacing w:lineRule="exact" w:line="200" w:before="120" w:after="120"/>
      <w:ind w:left="1000" w:hanging="200"/>
    </w:pPr>
    <w:rPr>
      <w:rFonts w:ascii="Times New Roman" w:hAnsi="Times New Roman" w:cs="Times New Roman"/>
      <w:sz w:val="18"/>
    </w:rPr>
  </w:style>
  <w:style w:type="paragraph" w:styleId="Index6">
    <w:name w:val="Index 6"/>
    <w:basedOn w:val="Normal"/>
    <w:next w:val="Normal"/>
    <w:qFormat/>
    <w:pPr>
      <w:tabs>
        <w:tab w:val="clear" w:pos="720"/>
        <w:tab w:val="right" w:pos="4320" w:leader="none"/>
      </w:tabs>
      <w:spacing w:lineRule="exact" w:line="200" w:before="120" w:after="120"/>
      <w:ind w:left="1200" w:hanging="200"/>
    </w:pPr>
    <w:rPr>
      <w:rFonts w:ascii="Times New Roman" w:hAnsi="Times New Roman" w:cs="Times New Roman"/>
      <w:sz w:val="18"/>
    </w:rPr>
  </w:style>
  <w:style w:type="paragraph" w:styleId="Index7">
    <w:name w:val="Index 7"/>
    <w:basedOn w:val="Normal"/>
    <w:next w:val="Normal"/>
    <w:qFormat/>
    <w:pPr>
      <w:tabs>
        <w:tab w:val="clear" w:pos="720"/>
        <w:tab w:val="right" w:pos="4320" w:leader="none"/>
      </w:tabs>
      <w:spacing w:lineRule="exact" w:line="200" w:before="120" w:after="120"/>
      <w:ind w:left="1400" w:hanging="200"/>
    </w:pPr>
    <w:rPr>
      <w:rFonts w:ascii="Times New Roman" w:hAnsi="Times New Roman" w:cs="Times New Roman"/>
      <w:sz w:val="18"/>
    </w:rPr>
  </w:style>
  <w:style w:type="paragraph" w:styleId="Index8">
    <w:name w:val="Index 8"/>
    <w:basedOn w:val="Normal"/>
    <w:next w:val="Normal"/>
    <w:qFormat/>
    <w:pPr>
      <w:tabs>
        <w:tab w:val="clear" w:pos="720"/>
        <w:tab w:val="right" w:pos="4320" w:leader="none"/>
      </w:tabs>
      <w:spacing w:lineRule="exact" w:line="200" w:before="120" w:after="120"/>
      <w:ind w:left="1600" w:hanging="200"/>
    </w:pPr>
    <w:rPr>
      <w:rFonts w:ascii="Times New Roman" w:hAnsi="Times New Roman" w:cs="Times New Roman"/>
      <w:sz w:val="18"/>
    </w:rPr>
  </w:style>
  <w:style w:type="paragraph" w:styleId="Index9">
    <w:name w:val="Index 9"/>
    <w:basedOn w:val="Normal"/>
    <w:next w:val="Normal"/>
    <w:qFormat/>
    <w:pPr>
      <w:tabs>
        <w:tab w:val="clear" w:pos="720"/>
        <w:tab w:val="right" w:pos="4320" w:leader="none"/>
      </w:tabs>
      <w:spacing w:lineRule="exact" w:line="200" w:before="120" w:after="120"/>
      <w:ind w:left="1800" w:hanging="200"/>
    </w:pPr>
    <w:rPr>
      <w:rFonts w:ascii="Times New Roman" w:hAnsi="Times New Roman" w:cs="Times New Roman"/>
      <w:sz w:val="18"/>
    </w:rPr>
  </w:style>
  <w:style w:type="paragraph" w:styleId="IndexHeading">
    <w:name w:val="Index Heading"/>
    <w:basedOn w:val="Normal"/>
    <w:next w:val="Index1"/>
    <w:pPr>
      <w:spacing w:lineRule="exact" w:line="200" w:before="240" w:after="120"/>
      <w:ind w:left="140" w:hanging="0"/>
    </w:pPr>
    <w:rPr>
      <w:rFonts w:ascii="Arial" w:hAnsi="Arial" w:cs="Arial"/>
      <w:b/>
      <w:sz w:val="28"/>
    </w:rPr>
  </w:style>
  <w:style w:type="paragraph" w:styleId="MsgStruct">
    <w:name w:val="MsgStruct"/>
    <w:basedOn w:val="IndentNormal"/>
    <w:qFormat/>
    <w:pPr>
      <w:keepNext w:val="true"/>
      <w:widowControl w:val="false"/>
      <w:spacing w:lineRule="exact" w:line="180" w:before="0" w:after="0"/>
      <w:ind w:left="1440" w:hanging="0"/>
    </w:pPr>
    <w:rPr>
      <w:rFonts w:ascii="Courier New" w:hAnsi="Courier New" w:cs="Courier New"/>
      <w:sz w:val="14"/>
    </w:rPr>
  </w:style>
  <w:style w:type="paragraph" w:styleId="Note">
    <w:name w:val="Note"/>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s>
      <w:suppressAutoHyphens w:val="true"/>
      <w:spacing w:before="90" w:after="54"/>
      <w:ind w:left="1440" w:hanging="720"/>
    </w:pPr>
    <w:rPr>
      <w:rFonts w:ascii="Arial" w:hAnsi="Arial" w:cs="Arial"/>
      <w:kern w:val="2"/>
      <w:sz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cs="Arial"/>
      <w:b/>
      <w:caps/>
      <w:sz w:val="24"/>
    </w:rPr>
  </w:style>
  <w:style w:type="paragraph" w:styleId="Contents2">
    <w:name w:val="TOC 2"/>
    <w:basedOn w:val="Normal"/>
    <w:next w:val="Normal"/>
    <w:pPr>
      <w:tabs>
        <w:tab w:val="clear" w:pos="720"/>
        <w:tab w:val="right" w:pos="9360" w:leader="none"/>
      </w:tabs>
      <w:spacing w:before="240" w:after="0"/>
      <w:ind w:left="200" w:hanging="0"/>
    </w:pPr>
    <w:rPr>
      <w:b/>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AttributeTableBody">
    <w:name w:val="Attribute Table Body"/>
    <w:basedOn w:val="Normal"/>
    <w:qFormat/>
    <w:pPr>
      <w:spacing w:lineRule="exact" w:line="180" w:before="60" w:after="0"/>
      <w:jc w:val="center"/>
    </w:pPr>
    <w:rPr>
      <w:rFonts w:ascii="Arial" w:hAnsi="Arial" w:cs="Arial"/>
      <w:kern w:val="2"/>
      <w:sz w:val="16"/>
    </w:rPr>
  </w:style>
  <w:style w:type="paragraph" w:styleId="AttributeTableCaption">
    <w:name w:val="Attribute Table Caption"/>
    <w:basedOn w:val="Normal"/>
    <w:next w:val="Normal"/>
    <w:qFormat/>
    <w:pPr>
      <w:keepNext w:val="true"/>
      <w:spacing w:before="180" w:after="60"/>
      <w:jc w:val="center"/>
    </w:pPr>
    <w:rPr>
      <w:kern w:val="2"/>
    </w:rPr>
  </w:style>
  <w:style w:type="paragraph" w:styleId="AttributeTableHeader">
    <w:name w:val="Attribute Table Header"/>
    <w:basedOn w:val="Normal"/>
    <w:next w:val="AttributeTableBody"/>
    <w:qFormat/>
    <w:pPr>
      <w:keepNext w:val="true"/>
      <w:spacing w:before="40" w:after="120"/>
      <w:jc w:val="center"/>
    </w:pPr>
    <w:rPr>
      <w:rFonts w:ascii="Arial" w:hAnsi="Arial" w:cs="Arial"/>
      <w:b/>
      <w:kern w:val="2"/>
      <w:sz w:val="16"/>
    </w:rPr>
  </w:style>
  <w:style w:type="paragraph" w:styleId="HL7TableBody">
    <w:name w:val="HL7 Table Body"/>
    <w:basedOn w:val="Normal"/>
    <w:qFormat/>
    <w:pPr>
      <w:spacing w:before="20" w:after="120"/>
    </w:pPr>
    <w:rPr>
      <w:rFonts w:ascii="Arial" w:hAnsi="Arial" w:cs="Arial"/>
      <w:kern w:val="2"/>
      <w:sz w:val="16"/>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w:hAnsi="Arial" w:cs="Arial"/>
      <w:b/>
      <w:kern w:val="2"/>
      <w:sz w:val="16"/>
    </w:rPr>
  </w:style>
  <w:style w:type="paragraph" w:styleId="MsgTableBody">
    <w:name w:val="Msg Table Body"/>
    <w:basedOn w:val="Normal"/>
    <w:qFormat/>
    <w:pPr>
      <w:spacing w:lineRule="exact" w:line="180" w:before="0" w:after="0"/>
    </w:pPr>
    <w:rPr>
      <w:rFonts w:ascii="Courier New" w:hAnsi="Courier New" w:cs="Courier New"/>
      <w:kern w:val="2"/>
      <w:sz w:val="14"/>
    </w:rPr>
  </w:style>
  <w:style w:type="paragraph" w:styleId="MsgTableHeader">
    <w:name w:val="Msg Table Header"/>
    <w:basedOn w:val="Normal"/>
    <w:next w:val="MsgTableBody"/>
    <w:qFormat/>
    <w:pPr>
      <w:keepNext w:val="true"/>
      <w:spacing w:before="120" w:after="40"/>
    </w:pPr>
    <w:rPr>
      <w:rFonts w:ascii="Courier New" w:hAnsi="Courier New" w:cs="Courier New"/>
      <w:b/>
      <w:kern w:val="2"/>
      <w:sz w:val="16"/>
      <w:u w:val="single"/>
    </w:rPr>
  </w:style>
  <w:style w:type="paragraph" w:styleId="NormalIndented">
    <w:name w:val="Normal Indented"/>
    <w:basedOn w:val="Normal"/>
    <w:qFormat/>
    <w:pPr>
      <w:ind w:left="720" w:hanging="0"/>
    </w:pPr>
    <w:rPr>
      <w:kern w:val="2"/>
    </w:rPr>
  </w:style>
  <w:style w:type="paragraph" w:styleId="NormalList">
    <w:name w:val="Normal List"/>
    <w:basedOn w:val="NormalIndented"/>
    <w:qFormat/>
    <w:pPr>
      <w:spacing w:before="0" w:after="120"/>
      <w:ind w:left="709" w:hanging="0"/>
    </w:pPr>
    <w:rPr/>
  </w:style>
  <w:style w:type="paragraph" w:styleId="NormalListAlpha">
    <w:name w:val="Normal List Alpha"/>
    <w:basedOn w:val="NormalList"/>
    <w:qFormat/>
    <w:pPr>
      <w:numPr>
        <w:ilvl w:val="0"/>
        <w:numId w:val="3"/>
      </w:numPr>
      <w:tabs>
        <w:tab w:val="clear" w:pos="720"/>
      </w:tabs>
      <w:ind w:left="714" w:hanging="357"/>
    </w:pPr>
    <w:rPr/>
  </w:style>
  <w:style w:type="paragraph" w:styleId="NormalListBullets">
    <w:name w:val="Normal List Bullets"/>
    <w:basedOn w:val="NormalList"/>
    <w:qFormat/>
    <w:pPr>
      <w:numPr>
        <w:ilvl w:val="0"/>
        <w:numId w:val="4"/>
      </w:numPr>
      <w:tabs>
        <w:tab w:val="clear" w:pos="720"/>
      </w:tabs>
      <w:spacing w:before="120" w:after="120"/>
      <w:ind w:left="720" w:hanging="0"/>
    </w:pPr>
    <w:rPr/>
  </w:style>
  <w:style w:type="paragraph" w:styleId="NormalListNumbered">
    <w:name w:val="Normal List Numbered"/>
    <w:basedOn w:val="NormalList"/>
    <w:qFormat/>
    <w:pPr>
      <w:numPr>
        <w:ilvl w:val="0"/>
        <w:numId w:val="5"/>
      </w:numPr>
      <w:ind w:left="714" w:hanging="357"/>
    </w:pPr>
    <w:rPr/>
  </w:style>
  <w:style w:type="paragraph" w:styleId="OtherTableBody">
    <w:name w:val="Other Table Body"/>
    <w:basedOn w:val="Normal"/>
    <w:qFormat/>
    <w:pPr>
      <w:spacing w:before="60" w:after="60"/>
    </w:pPr>
    <w:rPr>
      <w:kern w:val="2"/>
      <w:sz w:val="18"/>
    </w:rPr>
  </w:style>
  <w:style w:type="paragraph" w:styleId="OtherTableCaption">
    <w:name w:val="Other Table Caption"/>
    <w:basedOn w:val="Normal"/>
    <w:next w:val="Normal"/>
    <w:qFormat/>
    <w:pPr>
      <w:keepNext w:val="true"/>
      <w:spacing w:before="180" w:after="60"/>
      <w:jc w:val="center"/>
    </w:pPr>
    <w:rPr>
      <w:kern w:val="2"/>
    </w:rPr>
  </w:style>
  <w:style w:type="paragraph" w:styleId="OtherTableHeader">
    <w:name w:val="Other Table Header"/>
    <w:basedOn w:val="Normal"/>
    <w:next w:val="OtherTableBody"/>
    <w:qFormat/>
    <w:pPr>
      <w:spacing w:before="20" w:after="120"/>
      <w:jc w:val="center"/>
    </w:pPr>
    <w:rPr>
      <w:b/>
      <w:kern w:val="2"/>
      <w:sz w:val="18"/>
    </w:rPr>
  </w:style>
  <w:style w:type="paragraph" w:styleId="UserTableBody">
    <w:name w:val="User Table Body"/>
    <w:basedOn w:val="Normal"/>
    <w:qFormat/>
    <w:pPr>
      <w:spacing w:before="20" w:after="120"/>
    </w:pPr>
    <w:rPr>
      <w:rFonts w:ascii="Arial" w:hAnsi="Arial" w:cs="Arial"/>
      <w:kern w:val="2"/>
      <w:sz w:val="16"/>
    </w:rPr>
  </w:style>
  <w:style w:type="paragraph" w:styleId="UserTableCaption">
    <w:name w:val="User Table Caption"/>
    <w:basedOn w:val="Normal"/>
    <w:next w:val="Normal"/>
    <w:qFormat/>
    <w:pPr>
      <w:keepNext w:val="true"/>
      <w:tabs>
        <w:tab w:val="clear" w:pos="720"/>
        <w:tab w:val="left" w:pos="900" w:leader="none"/>
      </w:tabs>
      <w:spacing w:before="180" w:after="60"/>
      <w:jc w:val="center"/>
    </w:pPr>
    <w:rPr>
      <w:kern w:val="2"/>
    </w:rPr>
  </w:style>
  <w:style w:type="paragraph" w:styleId="UserTableHeader">
    <w:name w:val="User Table Header"/>
    <w:basedOn w:val="Normal"/>
    <w:next w:val="UserTableBody"/>
    <w:qFormat/>
    <w:pPr>
      <w:keepNext w:val="true"/>
      <w:spacing w:before="40" w:after="120"/>
      <w:jc w:val="center"/>
    </w:pPr>
    <w:rPr>
      <w:rFonts w:ascii="Arial" w:hAnsi="Arial" w:cs="Arial"/>
      <w:b/>
      <w:kern w:val="2"/>
      <w:sz w:val="16"/>
    </w:rPr>
  </w:style>
  <w:style w:type="paragraph" w:styleId="Heading1Right">
    <w:name w:val="Heading 1 -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kern w:val="2"/>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3</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2:17:00Z</dcterms:created>
  <dc:creator>Debbie Murray</dc:creator>
  <dc:description/>
  <dc:language>en-US</dc:language>
  <cp:lastModifiedBy>Karen VanHentenryck</cp:lastModifiedBy>
  <cp:lastPrinted>1999-04-22T03:42:00Z</cp:lastPrinted>
  <dcterms:modified xsi:type="dcterms:W3CDTF">1999-05-07T18:46:00Z</dcterms:modified>
  <cp:revision>28</cp:revision>
  <dc:subject/>
  <dc:title>Version 2</dc:title>
</cp:coreProperties>
</file>